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Foto’s uitsnijden met IrfanView</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numPr>
          <w:ilvl w:val="0"/>
          <w:numId w:val="2"/>
        </w:numPr>
        <w:rPr>
          <w:sz w:val="20"/>
          <w:szCs w:val="20"/>
        </w:rPr>
      </w:pPr>
      <w:r>
        <w:rPr>
          <w:sz w:val="20"/>
          <w:szCs w:val="20"/>
        </w:rPr>
        <w:t>Start IrfanView</w:t>
      </w:r>
    </w:p>
    <w:p>
      <w:pPr>
        <w:pStyle w:val="Normal"/>
        <w:ind w:left="360" w:hanging="0"/>
        <w:rPr/>
      </w:pPr>
      <w:r>
        <w:rPr>
          <w:sz w:val="20"/>
          <w:szCs w:val="20"/>
        </w:rPr>
        <w:tab/>
        <w:tab/>
      </w:r>
      <w:r>
        <w:rPr>
          <w:b/>
          <w:sz w:val="20"/>
          <w:szCs w:val="20"/>
        </w:rPr>
        <w:t>Start</w:t>
        <w:br/>
        <w:tab/>
        <w:tab/>
        <w:t>Alle Programma’s</w:t>
        <w:br/>
        <w:tab/>
        <w:tab/>
        <w:t>Informatica</w:t>
        <w:br/>
        <w:tab/>
        <w:tab/>
        <w:t>Irfanview</w:t>
        <w:br/>
        <w:tab/>
        <w:tab/>
        <w:t>IrfanView 4.00</w:t>
        <w:br/>
      </w:r>
    </w:p>
    <w:p>
      <w:pPr>
        <w:pStyle w:val="Normal"/>
        <w:numPr>
          <w:ilvl w:val="0"/>
          <w:numId w:val="2"/>
        </w:numPr>
        <w:rPr>
          <w:sz w:val="20"/>
          <w:szCs w:val="20"/>
        </w:rPr>
      </w:pPr>
      <w:r>
        <w:rPr>
          <w:sz w:val="20"/>
          <w:szCs w:val="20"/>
        </w:rPr>
        <w:t>Open de foto die we gaan uitsnijden met IrfanView. Hij staat op L: in de map openavond.</w:t>
        <w:br/>
        <w:tab/>
      </w:r>
      <w:r>
        <w:rPr>
          <w:b/>
          <w:sz w:val="20"/>
          <w:szCs w:val="20"/>
        </w:rPr>
        <w:t>File</w:t>
        <w:br/>
        <w:tab/>
        <w:t>Open… O</w:t>
        <w:br/>
        <w:tab/>
        <w:t>Zoeken in: ShareLLn_R$ op ‘Euspira’(L:)</w:t>
        <w:br/>
        <w:tab/>
        <w:t>mapje openavond</w:t>
        <w:br/>
        <w:tab/>
        <w:t>foto</w:t>
        <w:br/>
      </w:r>
    </w:p>
    <w:p>
      <w:pPr>
        <w:pStyle w:val="Normal"/>
        <w:numPr>
          <w:ilvl w:val="0"/>
          <w:numId w:val="2"/>
        </w:numPr>
        <w:rPr/>
      </w:pPr>
      <w:r>
        <w:rPr>
          <w:sz w:val="20"/>
          <w:szCs w:val="20"/>
        </w:rPr>
        <w:t>Het is een erg grote foto en er wordt maar een stukje getoond van de foto. We willen graag de hele foto zien.</w:t>
        <w:br/>
        <w:tab/>
      </w:r>
      <w:r>
        <w:rPr>
          <w:b/>
          <w:sz w:val="20"/>
          <w:szCs w:val="20"/>
        </w:rPr>
        <w:t>View</w:t>
        <w:br/>
        <w:tab/>
        <w:t>Display options (windows mode)</w:t>
        <w:br/>
        <w:tab/>
        <w:t>Fit images to window</w:t>
      </w:r>
      <w:r>
        <w:rPr>
          <w:sz w:val="20"/>
          <w:szCs w:val="20"/>
        </w:rPr>
        <w:br/>
      </w:r>
    </w:p>
    <w:p>
      <w:pPr>
        <w:pStyle w:val="Normal"/>
        <w:numPr>
          <w:ilvl w:val="0"/>
          <w:numId w:val="2"/>
        </w:numPr>
        <w:ind w:left="1060" w:hanging="703"/>
        <w:rPr>
          <w:sz w:val="20"/>
          <w:szCs w:val="20"/>
        </w:rPr>
      </w:pPr>
      <w:r>
        <w:rPr>
          <w:sz w:val="20"/>
          <w:szCs w:val="20"/>
        </w:rPr>
        <w:t>Nu is de foto helemaal te zien en nu gaan we een aantal hoofden (minstens twee) uitsnijden. Houd de linkermuisknop ingedrukt en trek een kader om een hoofd. Het hoeft niet per se in één keer goed te gaan. Je kunt de randjes nog verslepen.</w:t>
        <w:br/>
        <w:tab/>
        <w:t>Nu gaan we het omkaderde gedeelte uitsnijden.</w:t>
        <w:br/>
        <w:tab/>
        <w:tab/>
      </w:r>
      <w:r>
        <w:rPr>
          <w:b/>
          <w:sz w:val="20"/>
          <w:szCs w:val="20"/>
        </w:rPr>
        <w:t>Edit</w:t>
        <w:br/>
        <w:tab/>
        <w:tab/>
        <w:t>Crop selection Ctrl+Y</w:t>
      </w:r>
      <w:r>
        <w:rPr>
          <w:sz w:val="20"/>
          <w:szCs w:val="20"/>
        </w:rPr>
        <w:br/>
      </w:r>
    </w:p>
    <w:p>
      <w:pPr>
        <w:pStyle w:val="Normal"/>
        <w:numPr>
          <w:ilvl w:val="0"/>
          <w:numId w:val="2"/>
        </w:numPr>
        <w:ind w:left="1060" w:hanging="703"/>
        <w:rPr>
          <w:sz w:val="20"/>
          <w:szCs w:val="20"/>
        </w:rPr>
      </w:pPr>
      <w:r>
        <w:rPr>
          <w:sz w:val="20"/>
          <w:szCs w:val="20"/>
        </w:rPr>
        <w:t>Daarna gaan we de juiste afmeting opgeven van de afbeelding. We stellen de hoogte in op 100 en de breedte past zich dan automatisch aan.</w:t>
        <w:br/>
        <w:tab/>
        <w:tab/>
      </w:r>
      <w:r>
        <w:rPr>
          <w:b/>
          <w:sz w:val="20"/>
          <w:szCs w:val="20"/>
        </w:rPr>
        <w:t>Image</w:t>
        <w:br/>
        <w:tab/>
        <w:tab/>
        <w:t>Resize / Resample Ctrl+R</w:t>
        <w:br/>
        <w:tab/>
        <w:tab/>
        <w:t>Set new size</w:t>
        <w:br/>
        <w:tab/>
        <w:tab/>
        <w:t>Width: 100 (zorg dat Preserve aspect ratio aangevinkt staat)</w:t>
        <w:br/>
        <w:tab/>
        <w:tab/>
        <w:t>OK</w:t>
        <w:br/>
      </w:r>
    </w:p>
    <w:p>
      <w:pPr>
        <w:pStyle w:val="Normal"/>
        <w:numPr>
          <w:ilvl w:val="0"/>
          <w:numId w:val="2"/>
        </w:numPr>
        <w:ind w:left="1060" w:hanging="703"/>
        <w:rPr/>
      </w:pPr>
      <w:r>
        <w:rPr>
          <w:sz w:val="20"/>
          <w:szCs w:val="20"/>
        </w:rPr>
        <w:t>Als je nu de foto ziet, lijkt hij lelijk omdat hij het hele scherm moet vullen. We gaan nu de foto op ware grootte bekijken en we zetten daarvoor een instelling terug.</w:t>
        <w:br/>
        <w:tab/>
        <w:tab/>
      </w:r>
      <w:r>
        <w:rPr>
          <w:b/>
          <w:sz w:val="20"/>
          <w:szCs w:val="20"/>
        </w:rPr>
        <w:t>View</w:t>
        <w:br/>
        <w:tab/>
        <w:tab/>
        <w:t>Display options (windows mode)</w:t>
        <w:br/>
        <w:tab/>
        <w:tab/>
        <w:t>Fit windows to image (1:1, recommended)</w:t>
      </w:r>
      <w:r>
        <w:rPr>
          <w:sz w:val="20"/>
          <w:szCs w:val="20"/>
        </w:rPr>
        <w:br/>
      </w:r>
    </w:p>
    <w:p>
      <w:pPr>
        <w:pStyle w:val="Normal"/>
        <w:numPr>
          <w:ilvl w:val="0"/>
          <w:numId w:val="2"/>
        </w:numPr>
        <w:ind w:left="1060" w:hanging="703"/>
        <w:rPr/>
      </w:pPr>
      <w:r>
        <w:rPr>
          <w:sz w:val="20"/>
          <w:szCs w:val="20"/>
        </w:rPr>
        <w:t>Tenslotte gaan we het uitgesneden gedeelte als aparte foto opslaan.</w:t>
        <w:br/>
        <w:tab/>
        <w:tab/>
      </w:r>
      <w:r>
        <w:rPr>
          <w:b/>
          <w:sz w:val="20"/>
          <w:szCs w:val="20"/>
        </w:rPr>
        <w:t>File</w:t>
        <w:br/>
        <w:tab/>
        <w:tab/>
        <w:t>Save as … S</w:t>
        <w:br/>
        <w:tab/>
        <w:tab/>
        <w:t>Opslaan in:</w:t>
        <w:tab/>
        <w:tab/>
        <w:t>100eee op ‘Euspira\HomesLeerlingen$’(Z:)</w:t>
        <w:br/>
        <w:tab/>
        <w:tab/>
        <w:t>Bestandsnaam:</w:t>
        <w:tab/>
        <w:t>frans1 (als je Frans heet)</w:t>
        <w:br/>
        <w:tab/>
        <w:tab/>
        <w:t>Opslaan als:</w:t>
        <w:tab/>
        <w:tab/>
        <w:t>GIF – Compuserve GIF</w:t>
        <w:br/>
        <w:tab/>
        <w:tab/>
        <w:t>Opslaan</w:t>
        <w:br/>
        <w:tab/>
        <w:tab/>
      </w:r>
      <w:r>
        <w:rPr>
          <w:sz w:val="20"/>
          <w:szCs w:val="20"/>
        </w:rPr>
        <w:t xml:space="preserve">Als je de melding krijgt of de foto vervangen moet worden, moet je oppassen. </w:t>
        <w:tab/>
        <w:tab/>
        <w:tab/>
        <w:tab/>
        <w:t>Misschien ga je de foto van iemand anders overschrijven!</w:t>
        <w:br/>
      </w:r>
    </w:p>
    <w:p>
      <w:pPr>
        <w:pStyle w:val="Normal"/>
        <w:numPr>
          <w:ilvl w:val="0"/>
          <w:numId w:val="2"/>
        </w:numPr>
        <w:ind w:left="1060" w:hanging="703"/>
        <w:rPr>
          <w:sz w:val="20"/>
          <w:szCs w:val="20"/>
        </w:rPr>
      </w:pPr>
      <w:r>
        <w:rPr>
          <w:sz w:val="20"/>
          <w:szCs w:val="20"/>
        </w:rPr>
        <w:t>Herhaal stap 2 tot en met 7 voor elke foto die je wil gebruiken, dus voor elk hoofd dat je uitsnijdt. Elke foto krijgt een eigen naam, bijvoorbeeld frans1, frans2, frans3 enzovoorts.</w:t>
      </w:r>
    </w:p>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0:52:00Z</dcterms:created>
  <dc:creator>pts</dc:creator>
  <dc:description/>
  <cp:keywords/>
  <dc:language>en-US</dc:language>
  <cp:lastModifiedBy>pts</cp:lastModifiedBy>
  <cp:lastPrinted>2008-01-21T19:35:00Z</cp:lastPrinted>
  <dcterms:modified xsi:type="dcterms:W3CDTF">2008-01-21T20:52:00Z</dcterms:modified>
  <cp:revision>2</cp:revision>
  <dc:subject/>
  <dc:title>Foto’s uitsnijden met IrfanView</dc:title>
</cp:coreProperties>
</file>