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b/>
          <w:b/>
          <w:sz w:val="40"/>
          <w:szCs w:val="40"/>
        </w:rPr>
      </w:pPr>
      <w:r>
        <w:rPr>
          <w:rFonts w:cs="Tahoma" w:ascii="Tahoma" w:hAnsi="Tahoma"/>
          <w:b/>
          <w:sz w:val="40"/>
          <w:szCs w:val="40"/>
        </w:rPr>
        <w:t>Een digitale klok in BlueJ</w:t>
      </w:r>
    </w:p>
    <w:p>
      <w:pPr>
        <w:pStyle w:val="Normal"/>
        <w:spacing w:lineRule="auto" w:line="240" w:before="0" w:after="0"/>
        <w:rPr>
          <w:rFonts w:ascii="Tahoma" w:hAnsi="Tahoma" w:cs="Tahoma"/>
          <w:b/>
          <w:b/>
          <w:sz w:val="40"/>
          <w:szCs w:val="40"/>
        </w:rPr>
      </w:pPr>
      <w:r>
        <w:rPr>
          <w:rFonts w:cs="Tahoma" w:ascii="Tahoma" w:hAnsi="Tahoma"/>
          <w:b/>
          <w:sz w:val="40"/>
          <w:szCs w:val="40"/>
        </w:rPr>
      </w:r>
    </w:p>
    <w:p>
      <w:pPr>
        <w:pStyle w:val="Normal"/>
        <w:spacing w:lineRule="auto" w:line="240" w:before="0" w:after="0"/>
        <w:rPr/>
      </w:pPr>
      <w:r>
        <w:rPr>
          <w:rFonts w:cs="Tahoma" w:ascii="Tahoma" w:hAnsi="Tahoma"/>
        </w:rPr>
        <w:t>Eerst open je het project clock-display dat bij deze aantekeningen zit. BlueJ bewaart projecten in mappen. Open dus het project clock-display door in BlueJ naar de map te blader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Maak in BlueJ objecten aan van de beide klassen en probeer alle methoden. Het project is een simulatie van een digitale klok. Hij zal bijvoorbeeld 19:16 kunnen tonen als tijd.</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e ClockDisplay heeft drie methoden. Met getTime krijg je de digitale klok, met setTime kun je de klok bijzetten en met timeTick duw je de klok een minuut vooruit.</w:t>
      </w:r>
    </w:p>
    <w:p>
      <w:pPr>
        <w:pStyle w:val="Normal"/>
        <w:spacing w:lineRule="auto" w:line="240" w:before="0" w:after="0"/>
        <w:rPr>
          <w:rFonts w:ascii="Tahoma" w:hAnsi="Tahoma" w:cs="Tahoma"/>
        </w:rPr>
      </w:pPr>
      <w:r>
        <w:rPr>
          <w:rFonts w:cs="Tahoma" w:ascii="Tahoma" w:hAnsi="Tahoma"/>
        </w:rPr>
        <w:t>Van het NumberDisplay moet je bij het aanmaken van een nieuw object 24 voor de uren of 60 voor de minuten opgev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Nu je de klok geprobeerd hebt, gaan we de klok namaken en onderweg proberen we de code te begrijpen. Je hoeft dit soort code nog niet zelf te kunnen bedenken, maar het is de bedoeling dat je de code die we hier gebruiken kunt begrijp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Voor de digitale klok maken we twee displays, een voor de uren in 24-uurs formaat en eentje voor de minut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Het gaat om twee klassen die met elkaar communiceren. Hoe dat werkt, zien we verderop.</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Start BlueJ en maak een nieuw project. Bedenk zelf een naam.</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Maak een klasse NumberDisplay via New Class. Namen van klassen beginnen met een hoofdletter.</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 xml:space="preserve">Er moeten twee waarden worden opgeslagen. De ene is het maximum tot waartoe geteld moet worden waarna de teller weer op nul gaat. De andere is de huidige waarde/tijd. </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Declareer hiervoor twee variabelen namelijk limit en value. Ze zijn allebei van het type int (heel getal).</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Waar in de voorbeeldcode van de nieuwe klasse in BlueJ private int x staat, moet je dus twee variabelen declareren. Je krijgt dan di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ublic class NumberDisplay</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private int limit;</w:t>
      </w:r>
    </w:p>
    <w:p>
      <w:pPr>
        <w:pStyle w:val="Normal"/>
        <w:spacing w:lineRule="auto" w:line="240" w:before="0" w:after="0"/>
        <w:rPr>
          <w:rFonts w:ascii="Tahoma" w:hAnsi="Tahoma" w:cs="Tahoma"/>
        </w:rPr>
      </w:pPr>
      <w:r>
        <w:rPr>
          <w:rFonts w:cs="Tahoma" w:ascii="Tahoma" w:hAnsi="Tahoma"/>
        </w:rPr>
        <w:tab/>
        <w:t>private int value;</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Als je nu meteen compileert, gaat het mis, want er staat bij de constructor nog een x. Dus we compileren nog even nie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We gaan wel meteen een nieuwe klasse ClockDisplay maken. Nogmaals: de klok werkt met twee displays, eentje voor de uren en eentje voor de minut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We gaan twee variabelen declareren die we als type een klassenaam geven. Normaal gesproken zou je hours en minutes als int declareren maar nu zeggen we dat ze van het  type NumberDisplay zijn, dat is de klasse die we hierboven hebben gemaakt. Klassenamen kunnen dus gebruikt worden als type!</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Je krijgt dan di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ublic class ClockDisplay</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private NumberDisplay hours;</w:t>
      </w:r>
    </w:p>
    <w:p>
      <w:pPr>
        <w:pStyle w:val="Normal"/>
        <w:spacing w:lineRule="auto" w:line="240" w:before="0" w:after="0"/>
        <w:rPr>
          <w:rFonts w:ascii="Tahoma" w:hAnsi="Tahoma" w:cs="Tahoma"/>
        </w:rPr>
      </w:pPr>
      <w:r>
        <w:rPr>
          <w:rFonts w:cs="Tahoma" w:ascii="Tahoma" w:hAnsi="Tahoma"/>
        </w:rPr>
        <w:tab/>
        <w:t>private NumberDisplay minutes;</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t>Als je nu de code sluit, zul je zien dat er een gestippelde lijn loopt van ClockDisplay naar NumberDisplay. Je kunt nog steeds niet compiler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Het type van een veld geeft aan welke soort waarden in het veld opgeslagen kunnen worden. Als een type een klasse is, kan het veld objecten van die klasse bevatt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Java kent twee sterk van elkaar verschillende soorten types: primitieve types en objecttypes. De primitieve types zijn allemaal vooraf gedefinieerd in de taal Java. Enkele daarvan zijn int en boolea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Objecttypes worden gedefinieerd door klassen. Sommige klassen worden gedefinieerd door  het standaard Javasysteem (bijvoorbeeld String), andere klassen kunnen we zelf schrijven. Zowel primitieve types als objecttypes kunnen gebruikt worden als types, maar er zijn situaties waarin ze zich anders gedragen. Een verschil is hoe waarden worden opgeslag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Primitieve waarden worden rechtstreeks opgeslagen in een variabele. Wanneer een variabele een object opslaat, wordt het object niet rechtstreeks in de variabele opgeslagen maar wordt er een objectverwijzing opgeslagen in de variabele.</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We gaan terug naar de klasse NumberDisplay. De klasse bevat twee velden, een constructor en vier methodes.</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We zullen eerst de constructor maken. De constructor ontvangt de maximumwaarde als parameter. Als bijvoorbeeld 24 als maximum wordt ingevoerd, zal het display bij het bereiken van die waarde opnieuw beginnen bij 0. Het bereik van het display ligt dus tussen 0 en 23. Op die manier kunnen we het uren display maken met een maximum van 24 en het minuten display met een maximum van 60. De constructor slaat dan het maximum op in een veld en stelt de huidige waarde van het display in op 0. Dat maximum noemen we de rollOverLimi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Maak de constructor in orde van NumberDisplay.</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ublic NumberDisplay(int rollOverLimit)</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limit=rollOverLimit;</w:t>
      </w:r>
    </w:p>
    <w:p>
      <w:pPr>
        <w:pStyle w:val="Normal"/>
        <w:spacing w:lineRule="auto" w:line="240" w:before="0" w:after="0"/>
        <w:rPr>
          <w:rFonts w:ascii="Tahoma" w:hAnsi="Tahoma" w:cs="Tahoma"/>
        </w:rPr>
      </w:pPr>
      <w:r>
        <w:rPr>
          <w:rFonts w:cs="Tahoma" w:ascii="Tahoma" w:hAnsi="Tahoma"/>
        </w:rPr>
        <w:tab/>
        <w:t>value=0;</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Nog steeds gaat het compileren niet goed, want er staat nog een sample methode in de weg. Als je die sample method helemaal weghaalt, lukt het compileren wel.</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Haal de sample method bij NumberDisplay weg en compileer. Je kunt nu objecten maken van de klasse NumberDisplay, maar er is nog geen enkele methode.</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We gaan nu de methodes maken van de klasse NumberDisplay. Er zijn vier methodes, namelijk getValue , setValue, getDisplay en incremen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Open de code van de klasse numberDisplay.</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getValue is een eenvoudige accessor methode voor de huidige waarde, het huidige aantal uren of minuten. Met deze methode kunnen andere objecten de waarde uitlez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Maak getValue als volg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ublic int getValue()</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return value;</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Met de methode setValue kunnen we de huidige waarde van de uren of de minuten aanpassen. Voor we de waarde toekennen, controleren we of de nieuwe waarde geldig is. De geldige waarden liggen in het bereik van 0 tot één minder dan het maximum. Met een if bepalen we of we de tijd aanpassen of niet. Als de waarde kleiner dan 0 is of meer dan de limit, dan doet de methode niets. Als de waarde geldig is, wordt de value gelijk gesteld aan de replacementValue.</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Maak setValue als volg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ublic void setValue(int replacementValue)</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pPr>
      <w:r>
        <w:rPr>
          <w:rFonts w:cs="Tahoma" w:ascii="Tahoma" w:hAnsi="Tahoma"/>
        </w:rPr>
        <w:tab/>
        <w:t>If((replacementValue &gt;= 0)  &amp;&amp; (replacementValue &lt; limit))</w:t>
      </w:r>
    </w:p>
    <w:p>
      <w:pPr>
        <w:pStyle w:val="Normal"/>
        <w:spacing w:lineRule="auto" w:line="240" w:before="0" w:after="0"/>
        <w:rPr>
          <w:rFonts w:ascii="Tahoma" w:hAnsi="Tahoma" w:cs="Tahoma"/>
        </w:rPr>
      </w:pPr>
      <w:r>
        <w:rPr>
          <w:rFonts w:cs="Tahoma" w:ascii="Tahoma" w:hAnsi="Tahoma"/>
        </w:rPr>
        <w:tab/>
        <w:t>{</w:t>
      </w:r>
    </w:p>
    <w:p>
      <w:pPr>
        <w:pStyle w:val="Normal"/>
        <w:spacing w:lineRule="auto" w:line="240" w:before="0" w:after="0"/>
        <w:rPr>
          <w:rFonts w:ascii="Tahoma" w:hAnsi="Tahoma" w:cs="Tahoma"/>
        </w:rPr>
      </w:pPr>
      <w:r>
        <w:rPr>
          <w:rFonts w:cs="Tahoma" w:ascii="Tahoma" w:hAnsi="Tahoma"/>
        </w:rPr>
        <w:tab/>
        <w:tab/>
        <w:t>value = replacementValue;</w:t>
      </w:r>
    </w:p>
    <w:p>
      <w:pPr>
        <w:pStyle w:val="Normal"/>
        <w:spacing w:lineRule="auto" w:line="240" w:before="0" w:after="0"/>
        <w:rPr>
          <w:rFonts w:ascii="Tahoma" w:hAnsi="Tahoma" w:cs="Tahoma"/>
        </w:rPr>
      </w:pPr>
      <w:r>
        <w:rPr>
          <w:rFonts w:cs="Tahoma" w:ascii="Tahoma" w:hAnsi="Tahoma"/>
        </w:rPr>
        <w:tab/>
        <w:t>}</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De methode is void, er is geen terugkeerwaarde. Het is een mutator, hij past iets aan. Merk op dat er geen else is! Dat is niet nodig namelijk.</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e controle is de volgende:</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Als de replacementValue groter of gelijk is aan 0 en de replacementValue is kleiner dan de maximum waarde (limit), dan wordt value gelijk aan de replacementValue. Merk op dat je "en" maakt met de logische operator &amp;&amp;.</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e volgende methode die we gaan maken is de methode getDisplayValue. Eigenlijk doet die hetzelfde als getValue maar de methode getDisplayValue zorgt ervoor dat er een voorloopnul wordt getoond als de waarde kleiner dan 10 is. Als de tijd vijf over drie is, komt er dan 03:05 te staan in plaats van 3:5. We willen dus altijd een String van twee tekens weergev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De methode retourneert de huidige waarde als een String en plaatst een voorloopnul als de waarde kleiner is dan 10.</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In de else wordt een lege String geplaatst en die samengevoegd met de value. Als we daar alleen maar de value zouden zetten, dan hebben we een int en om er een String van te maken voegen we een lege String samen met een int en dan wordt dat samen een String.</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Maak getDisplayValue als volg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ublic String getDisplayValue()</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if(value &lt; 10)</w:t>
      </w:r>
    </w:p>
    <w:p>
      <w:pPr>
        <w:pStyle w:val="Normal"/>
        <w:spacing w:lineRule="auto" w:line="240" w:before="0" w:after="0"/>
        <w:rPr>
          <w:rFonts w:ascii="Tahoma" w:hAnsi="Tahoma" w:cs="Tahoma"/>
        </w:rPr>
      </w:pPr>
      <w:r>
        <w:rPr>
          <w:rFonts w:cs="Tahoma" w:ascii="Tahoma" w:hAnsi="Tahoma"/>
        </w:rPr>
        <w:tab/>
        <w:t>{</w:t>
      </w:r>
    </w:p>
    <w:p>
      <w:pPr>
        <w:pStyle w:val="Normal"/>
        <w:spacing w:lineRule="auto" w:line="240" w:before="0" w:after="0"/>
        <w:rPr>
          <w:rFonts w:ascii="Tahoma" w:hAnsi="Tahoma" w:cs="Tahoma"/>
        </w:rPr>
      </w:pPr>
      <w:r>
        <w:rPr>
          <w:rFonts w:cs="Tahoma" w:ascii="Tahoma" w:hAnsi="Tahoma"/>
        </w:rPr>
        <w:tab/>
        <w:tab/>
        <w:t>return "0" + value;</w:t>
      </w:r>
    </w:p>
    <w:p>
      <w:pPr>
        <w:pStyle w:val="Normal"/>
        <w:spacing w:lineRule="auto" w:line="240" w:before="0" w:after="0"/>
        <w:rPr>
          <w:rFonts w:ascii="Tahoma" w:hAnsi="Tahoma" w:cs="Tahoma"/>
        </w:rPr>
      </w:pPr>
      <w:r>
        <w:rPr>
          <w:rFonts w:cs="Tahoma" w:ascii="Tahoma" w:hAnsi="Tahoma"/>
        </w:rPr>
        <w:tab/>
        <w:t>}</w:t>
      </w:r>
    </w:p>
    <w:p>
      <w:pPr>
        <w:pStyle w:val="Normal"/>
        <w:spacing w:lineRule="auto" w:line="240" w:before="0" w:after="0"/>
        <w:rPr>
          <w:rFonts w:ascii="Tahoma" w:hAnsi="Tahoma" w:cs="Tahoma"/>
        </w:rPr>
      </w:pPr>
      <w:r>
        <w:rPr>
          <w:rFonts w:cs="Tahoma" w:ascii="Tahoma" w:hAnsi="Tahoma"/>
        </w:rPr>
        <w:tab/>
        <w:t>else</w:t>
      </w:r>
    </w:p>
    <w:p>
      <w:pPr>
        <w:pStyle w:val="Normal"/>
        <w:spacing w:lineRule="auto" w:line="240" w:before="0" w:after="0"/>
        <w:rPr>
          <w:rFonts w:ascii="Tahoma" w:hAnsi="Tahoma" w:cs="Tahoma"/>
        </w:rPr>
      </w:pPr>
      <w:r>
        <w:rPr>
          <w:rFonts w:cs="Tahoma" w:ascii="Tahoma" w:hAnsi="Tahoma"/>
        </w:rPr>
        <w:tab/>
        <w:t>{</w:t>
      </w:r>
    </w:p>
    <w:p>
      <w:pPr>
        <w:pStyle w:val="Normal"/>
        <w:spacing w:lineRule="auto" w:line="240" w:before="0" w:after="0"/>
        <w:rPr>
          <w:rFonts w:ascii="Tahoma" w:hAnsi="Tahoma" w:cs="Tahoma"/>
        </w:rPr>
      </w:pPr>
      <w:r>
        <w:rPr>
          <w:rFonts w:cs="Tahoma" w:ascii="Tahoma" w:hAnsi="Tahoma"/>
        </w:rPr>
        <w:tab/>
        <w:tab/>
        <w:t>return "" + value;</w:t>
      </w:r>
    </w:p>
    <w:p>
      <w:pPr>
        <w:pStyle w:val="Normal"/>
        <w:spacing w:lineRule="auto" w:line="240" w:before="0" w:after="0"/>
        <w:rPr>
          <w:rFonts w:ascii="Tahoma" w:hAnsi="Tahoma" w:cs="Tahoma"/>
        </w:rPr>
      </w:pPr>
      <w:r>
        <w:rPr>
          <w:rFonts w:cs="Tahoma" w:ascii="Tahoma" w:hAnsi="Tahoma"/>
        </w:rPr>
        <w:tab/>
        <w:t>}</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Compileer en maak een object aan van de klasse NumberDisplay. Stel een tijd in die kleiner is dan 10 met de methode setValue en bekijk daarna het verschil met de methodes getValue en getDisplayValue.</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e methode increment van de klasse NumberDisplay zorgt er voor dat de displaywaarde met 1 verhoogd wordt. Er komt een uur bij of een minuut erbij. En de methode zorgt er voor dat de waarde terugspringt naar nul wanneer het maximum wordt bereik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e methode zorgt er ook voor dat de waarde terugspringt naar nul wanneer het maximum bereikt wordt. Het maximum is voor de uren 24 en voor de minuten 60.</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Het is een hele korte methode maar om hem te begrijpen moet je weten wat de operator modulo doet. Naast bekende operatoren zoals optellen, aftrekken, vermenigvuldigen en delen is er ook een operator modulo.</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Met modulo geef je de restwaarde van een deling weer. Het teken voor modulo is het procent teken: %. Zo is de uitkomst van 8%3 bijvoorbeeld 2. Je deelt 8 door 3, dat gaat twee keer en je houdt een rest over van 2. En zo is 27%4 bijvoorbeeld gelijk aan 3.</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 xml:space="preserve">Als het tweede getal in de modulo berekening groter is dan het eerste getal, dan is de modulo gelijk aan het eerste getal, want het getal past 0 keer en de rest is het getal zelf. </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us 15%24=15 en 5%60=5.</w:t>
      </w:r>
    </w:p>
    <w:p>
      <w:pPr>
        <w:pStyle w:val="Normal"/>
        <w:spacing w:lineRule="auto" w:line="240" w:before="0" w:after="0"/>
        <w:rPr>
          <w:rFonts w:ascii="Tahoma" w:hAnsi="Tahoma" w:cs="Tahoma"/>
        </w:rPr>
      </w:pPr>
      <w:r>
        <w:rPr>
          <w:rFonts w:cs="Tahoma" w:ascii="Tahoma" w:hAnsi="Tahoma"/>
        </w:rPr>
        <w:t>24 past 0 keer in 15 en de rest is 15</w:t>
      </w:r>
    </w:p>
    <w:p>
      <w:pPr>
        <w:pStyle w:val="Normal"/>
        <w:spacing w:lineRule="auto" w:line="240" w:before="0" w:after="0"/>
        <w:rPr>
          <w:rFonts w:ascii="Tahoma" w:hAnsi="Tahoma" w:cs="Tahoma"/>
        </w:rPr>
      </w:pPr>
      <w:r>
        <w:rPr>
          <w:rFonts w:cs="Tahoma" w:ascii="Tahoma" w:hAnsi="Tahoma"/>
        </w:rPr>
        <w:t>60 past 0 keer in 5 en de rest is 5</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Maak de methode increment als volg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ublic void increment()</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value = (value +1) % limit;</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Een paar voorbeeldjes. We passen de methode increment toe op de uren klok. De limit van de uren klok is 24.</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15 wordt (15 +1) % 24 = 16</w:t>
      </w:r>
    </w:p>
    <w:p>
      <w:pPr>
        <w:pStyle w:val="Normal"/>
        <w:spacing w:lineRule="auto" w:line="240" w:before="0" w:after="0"/>
        <w:rPr/>
      </w:pPr>
      <w:r>
        <w:rPr>
          <w:rFonts w:cs="Tahoma" w:ascii="Tahoma" w:hAnsi="Tahoma"/>
        </w:rPr>
        <w:t>5 wordt (5+1) % 24 = 6</w:t>
      </w:r>
    </w:p>
    <w:p>
      <w:pPr>
        <w:pStyle w:val="Normal"/>
        <w:spacing w:lineRule="auto" w:line="240" w:before="0" w:after="0"/>
        <w:rPr/>
      </w:pPr>
      <w:r>
        <w:rPr>
          <w:rFonts w:cs="Tahoma" w:ascii="Tahoma" w:hAnsi="Tahoma"/>
        </w:rPr>
        <w:t>23 wordt (23 +1) % 24 = 0</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En om dat laatste voorbeeld gaat het natuurlijk. Bij alle getallen tot en met 23 wordt er eentje bij dat getal opgeteld. Maar als de value 24 wordt, dan is de restwaarde van de deling 24/24 gelijk aan 0 en dan springt de klok naar 0.</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e klasse NumberDisplay is nu klaar en we gaan de klasse ClockDisplay afmaken. De klasse ClockDisplay combineert twee tweecijferige displays tot een digitale klok.</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We gebruiken het veld displayString om het eigenlijke display van de klok te simuler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Eerst gaan we dit veld declareren onder de twee andere velden die we al hadden gedeclareerd.</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ublic class ClockDisplay</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private NumberDisplay hours;</w:t>
      </w:r>
    </w:p>
    <w:p>
      <w:pPr>
        <w:pStyle w:val="Normal"/>
        <w:spacing w:lineRule="auto" w:line="240" w:before="0" w:after="0"/>
        <w:rPr>
          <w:rFonts w:ascii="Tahoma" w:hAnsi="Tahoma" w:cs="Tahoma"/>
        </w:rPr>
      </w:pPr>
      <w:r>
        <w:rPr>
          <w:rFonts w:cs="Tahoma" w:ascii="Tahoma" w:hAnsi="Tahoma"/>
        </w:rPr>
        <w:tab/>
        <w:t>private NumberDisplay minutes;</w:t>
      </w:r>
    </w:p>
    <w:p>
      <w:pPr>
        <w:pStyle w:val="Normal"/>
        <w:spacing w:lineRule="auto" w:line="240" w:before="0" w:after="0"/>
        <w:rPr>
          <w:rFonts w:ascii="Tahoma" w:hAnsi="Tahoma" w:cs="Tahoma"/>
        </w:rPr>
      </w:pPr>
      <w:r>
        <w:rPr>
          <w:rFonts w:cs="Tahoma" w:ascii="Tahoma" w:hAnsi="Tahoma"/>
        </w:rPr>
        <w:tab/>
        <w:t>private String displayString;</w:t>
        <w:tab/>
        <w:tab/>
        <w:tab/>
        <w:t>// simuleert de eigenlijke klok</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e methode die gebruikt wordt om de klok te tonen, ziet er als volgt ui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rivate void updateDisplay()</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displayString = hours.getDisplayValue() + ":" + minutes.getDisplayValue();</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Steeds wanneer we het display willen laten veranderen, roepen we de interne methode updateDisplay aa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Naast de displayString heeft de klasse ClockDisplay nog de velden hours en minutes van het type NumberDisplay. De huidige tijd wordt opgeslagen in deze NumberDisplay object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We gaan nu de constructor maken van de klasse ClockDisplay. De constructor maakt twee NumberDisplay objecten en slaat die op. De constructor wordt automatisch uitgevoerd wanneer een ClockDisplay object gemaakt word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Maak de constructor als volg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ublic ClockDisplay()</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hours = new NumberDisplay(24);</w:t>
        <w:tab/>
        <w:tab/>
        <w:t>// voor de uren</w:t>
      </w:r>
    </w:p>
    <w:p>
      <w:pPr>
        <w:pStyle w:val="Normal"/>
        <w:spacing w:lineRule="auto" w:line="240" w:before="0" w:after="0"/>
        <w:rPr>
          <w:rFonts w:ascii="Tahoma" w:hAnsi="Tahoma" w:cs="Tahoma"/>
        </w:rPr>
      </w:pPr>
      <w:r>
        <w:rPr>
          <w:rFonts w:cs="Tahoma" w:ascii="Tahoma" w:hAnsi="Tahoma"/>
        </w:rPr>
        <w:tab/>
        <w:t>minutes = new NumberDisplay(60);</w:t>
        <w:tab/>
        <w:tab/>
        <w:t>// voor de minuten</w:t>
      </w:r>
    </w:p>
    <w:p>
      <w:pPr>
        <w:pStyle w:val="Normal"/>
        <w:spacing w:lineRule="auto" w:line="240" w:before="0" w:after="0"/>
        <w:rPr>
          <w:rFonts w:ascii="Tahoma" w:hAnsi="Tahoma" w:cs="Tahoma"/>
        </w:rPr>
      </w:pPr>
      <w:r>
        <w:rPr>
          <w:rFonts w:cs="Tahoma" w:ascii="Tahoma" w:hAnsi="Tahoma"/>
        </w:rPr>
        <w:tab/>
        <w:t>updateDisplay();</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De functie new doet twee dingen:</w:t>
      </w:r>
    </w:p>
    <w:p>
      <w:pPr>
        <w:pStyle w:val="Normal"/>
        <w:spacing w:lineRule="auto" w:line="240" w:before="0" w:after="0"/>
        <w:rPr>
          <w:rFonts w:ascii="Tahoma" w:hAnsi="Tahoma" w:cs="Tahoma"/>
        </w:rPr>
      </w:pPr>
      <w:r>
        <w:rPr>
          <w:rFonts w:cs="Tahoma" w:ascii="Tahoma" w:hAnsi="Tahoma"/>
        </w:rPr>
        <w:t>1. Deze maakt een nieuw object van de genoemde klasse.</w:t>
      </w:r>
    </w:p>
    <w:p>
      <w:pPr>
        <w:pStyle w:val="Normal"/>
        <w:spacing w:lineRule="auto" w:line="240" w:before="0" w:after="0"/>
        <w:rPr>
          <w:rFonts w:ascii="Tahoma" w:hAnsi="Tahoma" w:cs="Tahoma"/>
        </w:rPr>
      </w:pPr>
      <w:r>
        <w:rPr>
          <w:rFonts w:cs="Tahoma" w:ascii="Tahoma" w:hAnsi="Tahoma"/>
        </w:rPr>
        <w:t>2. Deze voert de constructor van die klasse ui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Als de constructor van de klasse gedefinieerd is om een of meerdere parameters te hebben, dan moet of moeten die parameters in het new statement genoemd worden. Deze constructor verwacht een parameter 24 of 60.</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We gaan nog een tweede constructor in dezelfde klasse maken zodat we op twee verschillende manieren een ClockDisplay object kunnen initialiser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Als je de constructor zonder parameters gebruikt, zal de starttijd van de klok 00:00 zijn. Om de klok te kunnen starten met een andere starttijd, maken we een tweede constructor met een methode setTime er onder om de tijd bij te zett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ublic ClockDisplay(int hour, int minute)</w:t>
        <w:tab/>
        <w:tab/>
        <w:t>// tweede constructor</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hours = new NumberDisplay(24);</w:t>
      </w:r>
    </w:p>
    <w:p>
      <w:pPr>
        <w:pStyle w:val="Normal"/>
        <w:spacing w:lineRule="auto" w:line="240" w:before="0" w:after="0"/>
        <w:rPr>
          <w:rFonts w:ascii="Tahoma" w:hAnsi="Tahoma" w:cs="Tahoma"/>
        </w:rPr>
      </w:pPr>
      <w:r>
        <w:rPr>
          <w:rFonts w:cs="Tahoma" w:ascii="Tahoma" w:hAnsi="Tahoma"/>
        </w:rPr>
        <w:tab/>
        <w:t>minutes = new NumberDisplay(60);</w:t>
      </w:r>
    </w:p>
    <w:p>
      <w:pPr>
        <w:pStyle w:val="Normal"/>
        <w:spacing w:lineRule="auto" w:line="240" w:before="0" w:after="0"/>
        <w:rPr>
          <w:rFonts w:ascii="Tahoma" w:hAnsi="Tahoma" w:cs="Tahoma"/>
        </w:rPr>
      </w:pPr>
      <w:r>
        <w:rPr>
          <w:rFonts w:cs="Tahoma" w:ascii="Tahoma" w:hAnsi="Tahoma"/>
        </w:rPr>
        <w:tab/>
        <w:t>setTime(hour,minute);</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ublic void setTime(int hour, int minute)</w:t>
        <w:tab/>
        <w:tab/>
        <w:t>// methode om de tijd bij te zetten</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hours.setValue(hour);</w:t>
      </w:r>
    </w:p>
    <w:p>
      <w:pPr>
        <w:pStyle w:val="Normal"/>
        <w:spacing w:lineRule="auto" w:line="240" w:before="0" w:after="0"/>
        <w:rPr>
          <w:rFonts w:ascii="Tahoma" w:hAnsi="Tahoma" w:cs="Tahoma"/>
        </w:rPr>
      </w:pPr>
      <w:r>
        <w:rPr>
          <w:rFonts w:cs="Tahoma" w:ascii="Tahoma" w:hAnsi="Tahoma"/>
        </w:rPr>
        <w:tab/>
        <w:t>minutes.setValue(minute);</w:t>
      </w:r>
    </w:p>
    <w:p>
      <w:pPr>
        <w:pStyle w:val="Normal"/>
        <w:spacing w:lineRule="auto" w:line="240" w:before="0" w:after="0"/>
        <w:rPr>
          <w:rFonts w:ascii="Tahoma" w:hAnsi="Tahoma" w:cs="Tahoma"/>
        </w:rPr>
      </w:pPr>
      <w:r>
        <w:rPr>
          <w:rFonts w:cs="Tahoma" w:ascii="Tahoma" w:hAnsi="Tahoma"/>
        </w:rPr>
        <w:tab/>
        <w:t>updateDisplay();</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Het komt vaak voor dat klassedefinities verschillende constructors of methodes hebben waarmee een bepaalde taak op verschillende manieren kan worden uitgevoerd door een andere set parameters te gebruik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Dit wordt overloading van een constructor of methode genoemd.</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e laatste regel van de constructor laat een methode aanroep zien. Omdat deze methode zich in dezelfde klasse bevindt als de aanroep van de methode noemen we dat een interne methodeaanroep. De syntaxis van een interne methodeaanroep is methodName(parameters). In dit voorbeeld heeft de methode geen parameters, zodat het methodName() is.</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e methode setTime heeft twee parameters, namelijk de uuraanduiding en de minutenaanduiding en stelt de klok in op de ingevoerde tijd. Dit wordt bereikt door de methode setValue van beide getaldisplays aan te roepen. Tenslotte wordt updateDisplay nog een keer aangeroepen om de displaystring aan te passen aan de juiste tijd.</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pPr>
      <w:r>
        <w:rPr>
          <w:rFonts w:cs="Tahoma" w:ascii="Tahoma" w:hAnsi="Tahoma"/>
        </w:rPr>
        <w:t>De volgende methode van deze klasse ClockDisplay is timeTick. Als het een echte klok zou zijn, dan zou deze methode elke 60 seconden door de elektronische timer worden aangeroep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ublic void timeTick()</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minutes.increment();</w:t>
      </w:r>
    </w:p>
    <w:p>
      <w:pPr>
        <w:pStyle w:val="Normal"/>
        <w:spacing w:lineRule="auto" w:line="240" w:before="0" w:after="0"/>
        <w:rPr>
          <w:rFonts w:ascii="Tahoma" w:hAnsi="Tahoma" w:cs="Tahoma"/>
        </w:rPr>
      </w:pPr>
      <w:r>
        <w:rPr>
          <w:rFonts w:cs="Tahoma" w:ascii="Tahoma" w:hAnsi="Tahoma"/>
        </w:rPr>
        <w:tab/>
        <w:t>if(minutes.getValue()==0)</w:t>
      </w:r>
    </w:p>
    <w:p>
      <w:pPr>
        <w:pStyle w:val="Normal"/>
        <w:spacing w:lineRule="auto" w:line="240" w:before="0" w:after="0"/>
        <w:rPr>
          <w:rFonts w:ascii="Tahoma" w:hAnsi="Tahoma" w:cs="Tahoma"/>
        </w:rPr>
      </w:pPr>
      <w:r>
        <w:rPr>
          <w:rFonts w:cs="Tahoma" w:ascii="Tahoma" w:hAnsi="Tahoma"/>
        </w:rPr>
        <w:tab/>
        <w:t>{</w:t>
      </w:r>
    </w:p>
    <w:p>
      <w:pPr>
        <w:pStyle w:val="Normal"/>
        <w:spacing w:lineRule="auto" w:line="240" w:before="0" w:after="0"/>
        <w:rPr/>
      </w:pPr>
      <w:r>
        <w:rPr>
          <w:rFonts w:cs="Tahoma" w:ascii="Tahoma" w:hAnsi="Tahoma"/>
        </w:rPr>
        <w:tab/>
        <w:tab/>
        <w:t>hours.increment();</w:t>
      </w:r>
    </w:p>
    <w:p>
      <w:pPr>
        <w:pStyle w:val="Normal"/>
        <w:spacing w:lineRule="auto" w:line="240" w:before="0" w:after="0"/>
        <w:rPr>
          <w:rFonts w:ascii="Tahoma" w:hAnsi="Tahoma" w:cs="Tahoma"/>
        </w:rPr>
      </w:pPr>
      <w:r>
        <w:rPr>
          <w:rFonts w:cs="Tahoma" w:ascii="Tahoma" w:hAnsi="Tahoma"/>
        </w:rPr>
        <w:tab/>
        <w:t>}</w:t>
      </w:r>
    </w:p>
    <w:p>
      <w:pPr>
        <w:pStyle w:val="Normal"/>
        <w:spacing w:lineRule="auto" w:line="240" w:before="0" w:after="0"/>
        <w:rPr>
          <w:rFonts w:ascii="Tahoma" w:hAnsi="Tahoma" w:cs="Tahoma"/>
        </w:rPr>
      </w:pPr>
      <w:r>
        <w:rPr>
          <w:rFonts w:cs="Tahoma" w:ascii="Tahoma" w:hAnsi="Tahoma"/>
        </w:rPr>
        <w:tab/>
        <w:t>updateDisplay();</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Let op het dubbele is gelijk tek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Eerst wordt de methode increment van het object minutes aangeroepen. Op die manier zal, wanneer een van de methodes van het ClockDisplay object aangeroepen wordt, deze methode op zijn beurt weer een methode van een ander object aanroepen om een bepaald deel van de opdracht uit te voer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Een methode aanroep naar een methode van een ander object wordt een externe methode aanroep genoemd. De syntaxis van een externe methodeaanroep is object.methodName(parameters).</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eze syntaxis staat bekend als de dot notation. Hij bestaat uit een objectnaam gevolgd door een punt gevolgd door een methodenaam met eventuele parameters. We gebruiken hier de naam van een object en niet de naam van een klasse. Dus in dit geval minutes in plaats van NumberDisplay.</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Met het if statement wordt gecontroleerd of hours ook opgehoogd moet worden. Als de waarde van minutes gelijk is aan 0, dan moet je ook de hours met één verhogen.</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Als de waarde van minutes niet gelijk is aan 0 hoeft er niets gedaan te worden. Er is dan ook geen else nodig.</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 xml:space="preserve">De methode updateDisplay is verantwoordelijk voor het actualiseren van de displaystring. </w:t>
      </w:r>
    </w:p>
    <w:p>
      <w:pPr>
        <w:pStyle w:val="Normal"/>
        <w:spacing w:lineRule="auto" w:line="240" w:before="0" w:after="0"/>
        <w:rPr>
          <w:rFonts w:ascii="Tahoma" w:hAnsi="Tahoma" w:cs="Tahoma"/>
        </w:rPr>
      </w:pPr>
      <w:r>
        <w:rPr>
          <w:rFonts w:cs="Tahoma" w:ascii="Tahoma" w:hAnsi="Tahoma"/>
        </w:rPr>
        <w:t>Deze methode hadden we al gemaakt, maar hier komt hij nog een keer voor de uitleg:</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private void updateDisplay()</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tab/>
        <w:t>displayString = hours.getDisplayValue() + ":" + minutes.getDisplayValue();</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Deze methode wordt steeds aangeroepen als de tijd van de klok verandert. Hij werkt door de methodes getDisplayValue van alle NumberDisplay objecten aan te roepen. Deze methodes retourneren de waarde van elk afzonderlik getaldisplay. Vervolgens worden deze twee waarden met een dubbele punt ertussen aan elkaar geplakt tot één enkele string.</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cs="Tahoma" w:ascii="Tahoma" w:hAnsi="Tahoma"/>
        </w:rPr>
        <w:t>Het programma is klaar. Compileer de code en test of alles werkt zoals het hoort te werken.</w:t>
      </w:r>
      <w:r>
        <w:br w:type="page"/>
      </w:r>
    </w:p>
    <w:p>
      <w:pPr>
        <w:pStyle w:val="Normal"/>
        <w:spacing w:lineRule="auto" w:line="240" w:before="0" w:after="0"/>
        <w:rPr>
          <w:rFonts w:ascii="Tahoma" w:hAnsi="Tahoma" w:cs="Tahoma"/>
          <w:b/>
          <w:b/>
        </w:rPr>
      </w:pPr>
      <w:r>
        <w:rPr>
          <w:rFonts w:cs="Tahoma" w:ascii="Tahoma" w:hAnsi="Tahoma"/>
          <w:b/>
        </w:rPr>
        <w:t>De code van NumberDisplay</w:t>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rPr>
          <w:rFonts w:ascii="Tahoma" w:hAnsi="Tahoma" w:cs="Tahoma"/>
        </w:rPr>
      </w:pPr>
      <w:r>
        <w:rPr>
          <w:rFonts w:cs="Tahoma" w:ascii="Tahoma" w:hAnsi="Tahoma"/>
        </w:rPr>
        <w:t>public class NumberDisplay</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 variabelen declareren</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rivate int limi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rivate int value;</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 constructor</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ublic NumberDisplay(int rollOverLimi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 variabelen initialiseren</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limit=rollOverLimi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value=0;</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 methode om de huidige waarde op te halen</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ublic int getValu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return valu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eastAsia="Tahoma" w:cs="Tahoma"/>
        </w:rPr>
      </w:pPr>
      <w:r>
        <w:rPr>
          <w:rFonts w:eastAsia="Tahoma" w:cs="Tahoma" w:ascii="Tahoma" w:hAnsi="Tahoma"/>
        </w:rPr>
        <w:t xml:space="preserve">    </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 methode om de tijd bij te zetten</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ublic void setValue(int replacementValu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if((replacementValue &gt;=0) &amp;&amp; (replacementValue &lt; limi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value = replacementValu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eastAsia="Tahoma" w:cs="Tahoma"/>
        </w:rPr>
      </w:pPr>
      <w:r>
        <w:rPr>
          <w:rFonts w:eastAsia="Tahoma" w:cs="Tahoma" w:ascii="Tahoma" w:hAnsi="Tahoma"/>
        </w:rPr>
        <w:t xml:space="preserve">    </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 methode die de tijd in digitale klokvorm toon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ublic String getDisplayValu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if(value &lt; 10)</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return "0" + valu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els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return "" + valu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eastAsia="Tahoma" w:cs="Tahoma"/>
        </w:rPr>
      </w:pPr>
      <w:r>
        <w:rPr>
          <w:rFonts w:eastAsia="Tahoma" w:cs="Tahoma" w:ascii="Tahoma" w:hAnsi="Tahoma"/>
        </w:rPr>
        <w:t xml:space="preserve">    </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 methode om één minuut toe te voegen aan de tijd</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ublic void incremen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value = (value +1) % limi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 xml:space="preserve">}    </w:t>
      </w:r>
    </w:p>
    <w:p>
      <w:pPr>
        <w:pStyle w:val="Normal"/>
        <w:spacing w:lineRule="auto" w:line="240" w:before="0" w:after="0"/>
        <w:rPr>
          <w:rFonts w:ascii="Tahoma" w:hAnsi="Tahoma" w:cs="Tahoma"/>
        </w:rPr>
      </w:pPr>
      <w:r>
        <w:rPr>
          <w:rFonts w:cs="Tahoma" w:ascii="Tahoma" w:hAnsi="Tahoma"/>
        </w:rPr>
        <w:t>}</w:t>
      </w:r>
      <w:r>
        <w:br w:type="page"/>
      </w:r>
    </w:p>
    <w:p>
      <w:pPr>
        <w:pStyle w:val="Normal"/>
        <w:spacing w:lineRule="auto" w:line="240" w:before="0" w:after="0"/>
        <w:rPr>
          <w:rFonts w:ascii="Tahoma" w:hAnsi="Tahoma" w:cs="Tahoma"/>
          <w:b/>
          <w:b/>
        </w:rPr>
      </w:pPr>
      <w:r>
        <w:rPr>
          <w:rFonts w:cs="Tahoma" w:ascii="Tahoma" w:hAnsi="Tahoma"/>
          <w:b/>
        </w:rPr>
        <w:t>De code van ClockDisplay</w:t>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rPr>
          <w:rFonts w:ascii="Tahoma" w:hAnsi="Tahoma" w:cs="Tahoma"/>
        </w:rPr>
      </w:pPr>
      <w:r>
        <w:rPr>
          <w:rFonts w:cs="Tahoma" w:ascii="Tahoma" w:hAnsi="Tahoma"/>
        </w:rPr>
        <w:t>public class ClockDisplay</w:t>
      </w:r>
    </w:p>
    <w:p>
      <w:pPr>
        <w:pStyle w:val="Normal"/>
        <w:spacing w:lineRule="auto" w:line="240" w:before="0" w:after="0"/>
        <w:rPr>
          <w:rFonts w:ascii="Tahoma" w:hAnsi="Tahoma" w:cs="Tahoma"/>
        </w:rPr>
      </w:pP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rivate NumberDisplay hours;</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rivate NumberDisplay minutes;</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rivate String displayString;    // simuleert het eigenlijke display</w:t>
      </w:r>
    </w:p>
    <w:p>
      <w:pPr>
        <w:pStyle w:val="Normal"/>
        <w:spacing w:lineRule="auto" w:line="240" w:before="0" w:after="0"/>
        <w:rPr>
          <w:rFonts w:ascii="Tahoma" w:hAnsi="Tahoma" w:eastAsia="Tahoma" w:cs="Tahoma"/>
        </w:rPr>
      </w:pPr>
      <w:r>
        <w:rPr>
          <w:rFonts w:eastAsia="Tahoma" w:cs="Tahoma" w:ascii="Tahoma" w:hAnsi="Tahoma"/>
        </w:rPr>
        <w:t xml:space="preserve">    </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ublic ClockDisplay()</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hours = new NumberDisplay(24);</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minutes = new NumberDisplay(60);</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updateDisplay();</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ublic ClockDisplay(int hour, int minut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hours = new NumberDisplay(24);</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minutes = new NumberDisplay(60);</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setTime(hour, minut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ublic void timeTick()</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minutes.incremen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if(minutes.getValue() == 0)</w:t>
      </w:r>
    </w:p>
    <w:p>
      <w:pPr>
        <w:pStyle w:val="Normal"/>
        <w:spacing w:lineRule="auto" w:line="240" w:before="0" w:after="0"/>
        <w:ind w:firstLine="708"/>
        <w:rPr>
          <w:rFonts w:ascii="Tahoma" w:hAnsi="Tahoma" w:cs="Tahoma"/>
        </w:rPr>
      </w:pPr>
      <w:r>
        <w:rPr>
          <w:rFonts w:cs="Tahoma" w:ascii="Tahoma" w:hAnsi="Tahoma"/>
        </w:rPr>
        <w:t xml:space="preserve">{ </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hours.increment();</w:t>
      </w:r>
    </w:p>
    <w:p>
      <w:pPr>
        <w:pStyle w:val="Normal"/>
        <w:spacing w:lineRule="auto" w:line="240" w:before="0" w:after="0"/>
        <w:rPr/>
      </w:pPr>
      <w:r>
        <w:rPr>
          <w:rFonts w:eastAsia="Tahoma" w:cs="Tahoma" w:ascii="Tahoma" w:hAnsi="Tahoma"/>
        </w:rPr>
        <w:t xml:space="preserve">        </w:t>
      </w:r>
      <w:r>
        <w:rPr>
          <w:rFonts w:cs="Tahoma" w:ascii="Tahoma" w:hAnsi="Tahoma"/>
        </w:rPr>
        <w:tab/>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updateDisplay();</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ublic void setTime(int hour, int minut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hours.setValue(hour);</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minutes.setValue(minut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updateDisplay();</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ublic String getTim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return displayString;</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eastAsia="Tahoma" w:cs="Tahoma"/>
        </w:rPr>
      </w:pPr>
      <w:r>
        <w:rPr>
          <w:rFonts w:eastAsia="Tahoma" w:cs="Tahoma" w:ascii="Tahoma" w:hAnsi="Tahoma"/>
        </w:rPr>
        <w:t xml:space="preserve">    </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private void updateDisplay()</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 xml:space="preserve">displayString = hours.getDisplayValue() + ":" + </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minutes.getDisplayValue();</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240" w:before="0" w:after="0"/>
        <w:rPr>
          <w:rFonts w:ascii="Tahoma" w:hAnsi="Tahoma" w:cs="Tahoma"/>
        </w:rPr>
      </w:pPr>
      <w:r>
        <w:rPr>
          <w:rFonts w:cs="Tahoma" w:ascii="Tahoma" w:hAnsi="Tahoma"/>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3</w:t>
    </w:r>
    <w:r>
      <w:rPr>
        <w:rFonts w:cs="Tahoma" w:ascii="Tahoma" w:hAnsi="Tahoma"/>
      </w:rPr>
      <w:fldChar w:fldCharType="end"/>
    </w:r>
  </w:p>
  <w:p>
    <w:pPr>
      <w:pStyle w:val="Footer"/>
      <w:spacing w:before="0" w:after="200"/>
      <w:rPr>
        <w:rFonts w:ascii="Tahoma" w:hAnsi="Tahoma" w:cs="Tahoma"/>
      </w:rPr>
    </w:pPr>
    <w:r>
      <w:rPr>
        <w:rFonts w:cs="Tahoma" w:ascii="Tahoma" w:hAnsi="Tahoma"/>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7:12:00Z</dcterms:created>
  <dc:creator>Frans</dc:creator>
  <dc:description/>
  <dc:language>en-US</dc:language>
  <cp:lastModifiedBy>Frans</cp:lastModifiedBy>
  <dcterms:modified xsi:type="dcterms:W3CDTF">2010-01-08T17:12:00Z</dcterms:modified>
  <cp:revision>2</cp:revision>
  <dc:subject/>
  <dc:title>Een digitale klok in BlueJ</dc:title>
</cp:coreProperties>
</file>