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Samenvatting programma bijscholing VO-Informatica </w:t>
      </w:r>
    </w:p>
    <w:p>
      <w:pPr>
        <w:pStyle w:val="Normal"/>
        <w:rPr/>
      </w:pPr>
      <w:r>
        <w:rPr/>
        <w:t>29 april 2010</w:t>
      </w:r>
    </w:p>
    <w:p>
      <w:pPr>
        <w:pStyle w:val="Normal"/>
        <w:rPr/>
      </w:pPr>
      <w:r>
        <w:rPr/>
      </w:r>
    </w:p>
    <w:p>
      <w:pPr>
        <w:pStyle w:val="Normal"/>
        <w:rPr/>
      </w:pPr>
      <w:r>
        <w:rPr/>
        <w:t>Het doel van deze bijscholing is om een verbreding en actualisering te bieden ten opzichte van de CODI-bijscholing, van de bestaande methodes en van het huidige examenprogramma. Het materiaal moet ook een indruk geven van de breedte van de informaticagerelateerde opleidingen. De bijscholing is in omvang noodgedwongen beperkt, tot ca. 6 ECTS (2 uur/week, gedurende 2 jaar).</w:t>
      </w:r>
    </w:p>
    <w:p>
      <w:pPr>
        <w:pStyle w:val="Normal"/>
        <w:rPr/>
      </w:pPr>
      <w:r>
        <w:rPr/>
        <w:t xml:space="preserve">Voor het programma van deze bijscholing, en van het VO-lesmateriaal dat daarmee hand-in-hand ontwikkeld wordt, is ervoor gekozen om docenten en leerlingen een degelijk fundament te bieden voor allerlei vormen van gebruik van het web. Dit bestrijkt een veelheid van onderwerpen, van technische en wiskundige tot mens- en maatschappijgerelateerde. </w:t>
      </w:r>
    </w:p>
    <w:p>
      <w:pPr>
        <w:pStyle w:val="Normal"/>
        <w:rPr/>
      </w:pPr>
      <w:r>
        <w:rPr/>
      </w:r>
    </w:p>
    <w:p>
      <w:pPr>
        <w:pStyle w:val="Normal"/>
        <w:rPr/>
      </w:pPr>
      <w:r>
        <w:rPr/>
        <w:t>Een aantal van de genoemde onderwerpen is wellicht niet nieuw voor sommige docenten; echter, de nadruk in deze bijscholing ligt op de onderliggende concepten en principes, en op de onderlinge samenhang, meer dan op de technische details, die meestal gebonden zijn aan tijd en context.</w:t>
      </w:r>
    </w:p>
    <w:p>
      <w:pPr>
        <w:pStyle w:val="Normal"/>
        <w:rPr/>
      </w:pPr>
      <w:r>
        <w:rPr/>
      </w:r>
    </w:p>
    <w:p>
      <w:pPr>
        <w:pStyle w:val="Normal"/>
        <w:rPr/>
      </w:pPr>
      <w:r>
        <w:rPr/>
        <w:t>De stof van de bijscholing wordt op twee manieren verwerkt en aangepast voor het VO: deels komt deze terecht in het conceptuele basismateriaal, te verzorgen vanuit de universiteiten;  daarnaast wordt dit door de VO-docenten en methodeauteurs gebruikt voor VO-lesmateriaal.</w:t>
      </w:r>
    </w:p>
    <w:p>
      <w:pPr>
        <w:pStyle w:val="Normal"/>
        <w:rPr/>
      </w:pPr>
      <w:r>
        <w:rPr/>
      </w:r>
    </w:p>
    <w:p>
      <w:pPr>
        <w:pStyle w:val="Normal"/>
        <w:rPr/>
      </w:pPr>
      <w:r>
        <w:rPr/>
        <w:t xml:space="preserve">Een belangrijk thema is: samenwerken via het web. Dit geldt in de eerste plaats voor de bijdrage die de docenten leveren in het kader van hun bijscholing, aan het VO-lesmateriaal.  Als hulpmiddel hierbij wordt Mediawiki gebruikt: dit is het wiki-systeem dat ook door Wikipedia gebruikt wordt; het biedt goede mogelijkheden om met meerdere mensen aan eenzelfde inhoud te werken, waarbij de bijdrage van iedereen aan het geheel goed te traceren is. </w:t>
      </w:r>
    </w:p>
    <w:p>
      <w:pPr>
        <w:pStyle w:val="Normal"/>
        <w:rPr/>
      </w:pPr>
      <w:r>
        <w:rPr/>
        <w:t>Naast het gebruik van Mediawiki voor het te ontwikkelen onderwijsmateriaal, vormt het in de bijscholing ook het middel voor de onderlinge communicatie (in uitzonderingsgevallen aangevuld met e-mail). Dit heeft als voordeel dat alle materiaal voor iedereen toegankelijk is, wat bij het werken op afstand van groot belang is.</w:t>
      </w:r>
    </w:p>
    <w:p>
      <w:pPr>
        <w:pStyle w:val="Normal"/>
        <w:rPr/>
      </w:pPr>
      <w:r>
        <w:rPr/>
        <w:t>Mediawiki wordt ook gebruikt als rode draad in de bijscholing: de verschillende elementen van de web- en internettechnologie, maar ook een aantal van de mens- en maatschappijgerichte aspecten, worden toegelicht aan de hand van Mediawiki/Wikipedia..</w:t>
      </w:r>
    </w:p>
    <w:p>
      <w:pPr>
        <w:pStyle w:val="Normal"/>
        <w:rPr/>
      </w:pPr>
      <w:r>
        <w:rPr/>
      </w:r>
    </w:p>
    <w:p>
      <w:pPr>
        <w:pStyle w:val="Heading2"/>
        <w:rPr/>
      </w:pPr>
      <w:r>
        <w:rPr/>
        <w:t>Werkwijze</w:t>
      </w:r>
    </w:p>
    <w:p>
      <w:pPr>
        <w:pStyle w:val="Normal"/>
        <w:rPr/>
      </w:pPr>
      <w:r>
        <w:rPr/>
        <w:t>In het onderstaande overzicht gaan we uit van een indeling van het materiaal in blokken van 6 weken. De eerste week omvat een gezamenlijke bijeenkomst, met een inleiding in het onderwerp van de WO-docent. De volgende 5 weken bestaan uit wekelijkse lokale bijeenkomsten. Het onderwerp van die bijeenkomsten wordt steeds door een van de lokale VO-docenten  ingeleid. Bij de voorbereiding van deze inleiding kan hij een beroep doen op de ondersteuning vanuit het netwerk: vanuit de universiteiten, en vanuit de collega’s van de andere clusters. Het doel van de lokale bijeenkomsten is om het aangeboden materiaal te verwerken, en hieruit een bijdrage te maken aan het VO-lesmateriaal, bijvoorbeeld in de vorm van voorbeelden, van opgaven, van korte presentaties, enz.</w:t>
      </w:r>
    </w:p>
    <w:p>
      <w:pPr>
        <w:pStyle w:val="Heading1"/>
        <w:rPr/>
      </w:pPr>
      <w:r>
        <w:rPr/>
        <w:t>Inhoud – eerste jaar</w:t>
      </w:r>
    </w:p>
    <w:p>
      <w:pPr>
        <w:pStyle w:val="Heading2"/>
        <w:rPr/>
      </w:pPr>
      <w:r>
        <w:rPr>
          <w:bCs w:val="false"/>
        </w:rPr>
        <w:t>1.</w:t>
      </w:r>
      <w:r>
        <w:rPr/>
        <w:t xml:space="preserve"> Samenwerken via het web (6 weken)</w:t>
      </w:r>
    </w:p>
    <w:p>
      <w:pPr>
        <w:pStyle w:val="Normal"/>
        <w:rPr/>
      </w:pPr>
      <w:r>
        <w:rPr/>
        <w:t>Deze module vormt een inleiding in het gebruik van Mediawiki voor het samenwerken via het web, in dit geval toegepast op het samen ontwikkelen van onderwijsmateriaal.</w:t>
      </w:r>
    </w:p>
    <w:p>
      <w:pPr>
        <w:pStyle w:val="Normal"/>
        <w:rPr/>
      </w:pPr>
      <w:r>
        <w:rPr>
          <w:i/>
        </w:rPr>
        <w:t>Onderwerpen</w:t>
      </w:r>
      <w:r>
        <w:rPr/>
        <w:t>: Mediawiki – basisprincipes, maken van bijdragen (wiki-editing), samenwerken via Mediawiki, auteursrecht en gebruikslicenties, Mediawiki in het onderwijs.</w:t>
      </w:r>
    </w:p>
    <w:p>
      <w:pPr>
        <w:pStyle w:val="Heading2"/>
        <w:rPr/>
      </w:pPr>
      <w:r>
        <w:rPr/>
        <w:t>2, 3. Basis: web en internet (12 = 2 * 6 weken)</w:t>
      </w:r>
    </w:p>
    <w:p>
      <w:pPr>
        <w:pStyle w:val="Normal"/>
        <w:rPr/>
      </w:pPr>
      <w:r>
        <w:rPr/>
        <w:t>Deze module beschrijft de basisarchitectuur en onderliggende principes van het internet en het web. Het doel is om een overzicht te geven van de concepten, de onderliggende principes, en de samenhang; deze basis kan relatief eenvoudig aangevuld worden met technische details. Deze module vormt ook de conceptuele basis voor de volgende modules.</w:t>
      </w:r>
    </w:p>
    <w:p>
      <w:pPr>
        <w:pStyle w:val="Normal"/>
        <w:rPr/>
      </w:pPr>
      <w:r>
        <w:rPr>
          <w:i/>
        </w:rPr>
        <w:t>Onderwerpen</w:t>
      </w:r>
      <w:r>
        <w:rPr/>
        <w:t>:  relatie internet en web; IP: pakket-gebaseerde communicatie; naamgeving en resolutie (DNS); inrichten van een lokaal netwerk; betrouwbare en beveiligde verbindingen (TCP, SSL);  beveiliging van netwerken en van computers; applicatie-protocollen op basis van IP (SMTP; FTP; Telnet; HTTP); van wie is het internet? Mobiel internet; internet of things.</w:t>
      </w:r>
    </w:p>
    <w:p>
      <w:pPr>
        <w:pStyle w:val="Normal"/>
        <w:rPr/>
      </w:pPr>
      <w:r>
        <w:rPr/>
        <w:t>Basisprincipes van het web, client-server (REST); HTTP protocol; HTML; browser principes; server side scripting, databases; van wie is het web? HTML5; Semantic web, linked data.</w:t>
      </w:r>
    </w:p>
    <w:p>
      <w:pPr>
        <w:pStyle w:val="Heading2"/>
        <w:rPr/>
      </w:pPr>
      <w:r>
        <w:rPr/>
        <w:t>4, 5. Websites (12 = 2 * 6 weken)</w:t>
      </w:r>
    </w:p>
    <w:p>
      <w:pPr>
        <w:pStyle w:val="Normal"/>
        <w:rPr/>
      </w:pPr>
      <w:r>
        <w:rPr/>
        <w:t>Deze module behandelt de belangrijkste elementen die een rol spelen bij het maken van een niet-triviale website. Deze module geeft een eerste inleiding en een overzicht; enkele onderwerpen worden in volgende modules verder uitgewerkt.</w:t>
      </w:r>
    </w:p>
    <w:p>
      <w:pPr>
        <w:pStyle w:val="Normal"/>
        <w:rPr/>
      </w:pPr>
      <w:r>
        <w:rPr>
          <w:i/>
        </w:rPr>
        <w:t>Onderwerpen</w:t>
      </w:r>
      <w:r>
        <w:rPr/>
        <w:t>: HTML/CSS, scheiden van inhoud en opmaak; interactie (forms); server side scripting (PHP/MySQL); content-management systemen (Mediawiki als voorbeeld); sessies en state (cookies); authenticatie en beveiliging; privacy; zoekmachines, zoekmachine-optimalisatie (SEO); auteursrecht.</w:t>
      </w:r>
    </w:p>
    <w:p>
      <w:pPr>
        <w:pStyle w:val="Heading2"/>
        <w:rPr/>
      </w:pPr>
      <w:r>
        <w:rPr/>
        <w:t>6. Graven in grafen (6 weken )</w:t>
      </w:r>
    </w:p>
    <w:p>
      <w:pPr>
        <w:pStyle w:val="Normal"/>
        <w:rPr/>
      </w:pPr>
      <w:r>
        <w:rPr/>
        <w:t>Het doel van deze module is om een inzicht te geven in de eigenschappen van grote netwerken, en de mogelijkheden om deze te analyseren. De onderliggende wiskunde blijkt in veel totaal verschillende gebieden toegepast te kunnen worden. Voor velen zal dit in een gebied in de wiskunde zijn waarvan zij het bestaan nooit vermoed hadden. (Deze module is ook bedoeld voor docenten met een niet-wiskundige achtergrond.)</w:t>
      </w:r>
    </w:p>
    <w:p>
      <w:pPr>
        <w:pStyle w:val="Normal"/>
        <w:rPr/>
      </w:pPr>
      <w:r>
        <w:rPr>
          <w:i/>
        </w:rPr>
        <w:t>Onderwerpen</w:t>
      </w:r>
      <w:r>
        <w:rPr/>
        <w:t>: grafen: elementaire begrippen;grote netwerken, analyse, eigenschappen; scale-free networks, small world, long tail; internet, web-gerelateerde netwerken, sociale netwerken.</w:t>
      </w:r>
    </w:p>
    <w:p>
      <w:pPr>
        <w:pStyle w:val="Heading1"/>
        <w:rPr/>
      </w:pPr>
      <w:r>
        <w:rPr/>
        <w:t>Inhoud – tweede jaar</w:t>
      </w:r>
    </w:p>
    <w:p>
      <w:pPr>
        <w:pStyle w:val="Normal"/>
        <w:rPr>
          <w:i/>
          <w:i/>
        </w:rPr>
      </w:pPr>
      <w:r>
        <w:rPr>
          <w:i/>
        </w:rPr>
        <w:t>De modules van het tweede jaar zijn momenteel minder ver uitgewerkt dan die van het eerste jaar, en deels nog onder voorbehoud.</w:t>
      </w:r>
    </w:p>
    <w:p>
      <w:pPr>
        <w:pStyle w:val="Heading2"/>
        <w:rPr/>
      </w:pPr>
      <w:r>
        <w:rPr/>
        <w:t>7, 8. Interactie en webtoepassingen (12 = 2* 6 weken)</w:t>
      </w:r>
    </w:p>
    <w:p>
      <w:pPr>
        <w:pStyle w:val="Normal"/>
        <w:rPr/>
      </w:pPr>
      <w:r>
        <w:rPr>
          <w:rFonts w:cs="Cambria"/>
        </w:rPr>
        <w:t xml:space="preserve"> </w:t>
      </w:r>
      <w:r>
        <w:rPr/>
        <w:t>Deze module betreft de interactie tussen een website en een gebruiker. Het eerste blok betreft de technologie voor deze interactie, met een nadruk op browser-scripting (Javascript). Het tweede blok betreft het gebruik van deze technologie met het oog op een goede aanpassing aan de gebruikers, en de bruikbaarheid voor verschillende soorten gebruikers (toegankelijkheid en inclusie).</w:t>
      </w:r>
    </w:p>
    <w:p>
      <w:pPr>
        <w:pStyle w:val="Normal"/>
        <w:rPr/>
      </w:pPr>
      <w:r>
        <w:rPr>
          <w:i/>
        </w:rPr>
        <w:t>Onderwerpen</w:t>
      </w:r>
      <w:r>
        <w:rPr/>
        <w:t>: interactie van gebruikers met een browser; client (browser) scripting (Javascript); XML, DOM (documentstructuur), in combinatie met Javascript; AJAX; Web-applicaties (browser als applicatieplatform); interactie-concepten in Wikimedia.</w:t>
      </w:r>
    </w:p>
    <w:p>
      <w:pPr>
        <w:pStyle w:val="ListParagraph"/>
        <w:ind w:left="0" w:hanging="0"/>
        <w:rPr/>
      </w:pPr>
      <w:r>
        <w:rPr/>
        <w:t>Website-ontwerpen voor bruikbaarheid (gebruikersinterfaces); bepalen van bruikbaarheid van sites (evaluatie); toegankelijkheid (accessibility) en inclusie; bepalen van toegankelijkheid; ontwerpen voor toegankelijkheid en inclusie (met Mediawiki/Wikipedia als voorbeeld).</w:t>
      </w:r>
    </w:p>
    <w:p>
      <w:pPr>
        <w:pStyle w:val="Heading2"/>
        <w:rPr/>
      </w:pPr>
      <w:r>
        <w:rPr/>
        <w:t>9, 10. Modern winkelen - geld verdienen met het web (12 = 2* 6 weken)</w:t>
      </w:r>
    </w:p>
    <w:p>
      <w:pPr>
        <w:pStyle w:val="Normal"/>
        <w:rPr/>
      </w:pPr>
      <w:r>
        <w:rPr/>
        <w:t>Deze module behandelt hoe je geld kunt verdienen via het web, en hoe anderen geld kunnen verdienen aan jouw gebruik van het web. Naast een aantal technische zaken, bijvoorbeeld rond veilige transacties, komen ook business modellen voor het web aan de orde.</w:t>
      </w:r>
    </w:p>
    <w:p>
      <w:pPr>
        <w:pStyle w:val="Normal"/>
        <w:rPr/>
      </w:pPr>
      <w:r>
        <w:rPr>
          <w:i/>
        </w:rPr>
        <w:t>Onderwerpen</w:t>
      </w:r>
      <w:r>
        <w:rPr/>
        <w:t>: Inleiding, winkelmandje, gebruikers-sessies, transacties – authenticatie en beveiliging;  transacties – atomiciteit; transacties met externe partijen (betaling); testen en verbeteren van gebruik van een webwinkel;</w:t>
      </w:r>
    </w:p>
    <w:p>
      <w:pPr>
        <w:pStyle w:val="ListParagraph"/>
        <w:ind w:left="0" w:hanging="0"/>
        <w:rPr/>
      </w:pPr>
      <w:r>
        <w:rPr/>
        <w:t xml:space="preserve">recommender-systemen en andere sociale elementen bij webwinkels. </w:t>
      </w:r>
    </w:p>
    <w:p>
      <w:pPr>
        <w:pStyle w:val="ListParagraph"/>
        <w:ind w:left="0" w:hanging="0"/>
        <w:rPr/>
      </w:pPr>
      <w:r>
        <w:rPr/>
        <w:t>Business modellen op het web; advertentie-gebaseerde modellen; gebruik van Google advertenties, e.d.; exploitatie van gebruikers-gegevens en gebruikers-content;  leveren van diensten aan andere websites; business modellen van sociale sites;</w:t>
      </w:r>
    </w:p>
    <w:p>
      <w:pPr>
        <w:pStyle w:val="Heading2"/>
        <w:rPr>
          <w:color w:val="000000"/>
        </w:rPr>
      </w:pPr>
      <w:r>
        <w:rPr/>
        <w:t>11, 12. Online sociale netwerken (12 = 2 * 6weken)</w:t>
      </w:r>
    </w:p>
    <w:p>
      <w:pPr>
        <w:pStyle w:val="Normal"/>
        <w:rPr/>
      </w:pPr>
      <w:r>
        <w:rPr/>
        <w:t>Deze module gaat in op de huidige ontwikkelingen op het web, ook wel aangeduid als Web 2.0, gekenmerkt zich door een sterke sociale interactie tussen gebruikers en websites, en gebruikers onderling. Gebruikers zijn niet louter consumenten, maar dragen, vaak in een sociale context, allerlei elementen bij. Dit komt duidelijk naar voren  bij websites als Wikipedia, waarvan de inhoud en de kwaliteitscontrole geheel in handen is van vrijwilligers; bij websites gericht op sociale netwerken zoals Hyves, Facebook, en LinkedIn; maar ook bij websites als die van Amazon, waar gebruikers bijdragen in de vorm van recensies en aanbevelingen.</w:t>
      </w:r>
    </w:p>
    <w:p>
      <w:pPr>
        <w:pStyle w:val="Normal"/>
        <w:rPr/>
      </w:pPr>
      <w:r>
        <w:rPr>
          <w:i/>
        </w:rPr>
        <w:t>Onderwerpen</w:t>
      </w:r>
      <w:r>
        <w:rPr/>
        <w:t>: samenwerken op het web (Wiki’s; Google Documents; vergaderen via het web); websites met bijdragen van gebruikers (Wikipedia; Flickr; YouTube; Blogs); websites gericht op sociale netwerken (Facebook, Hyves, LinkedIn); communities voor samenwerking aan een gemeenschappelijk doel (Wikipedia; Open Source Software; Internet/Web infrastructuur); privacy en vertrouwen.</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Cambria" w:hAnsi="Cambria" w:eastAsia="Cambri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CharChar1">
    <w:name w:val=" Char Char1"/>
    <w:basedOn w:val="DefaultParagraphFont"/>
    <w:qFormat/>
    <w:rPr>
      <w:rFonts w:ascii="Calibri" w:hAnsi="Calibri" w:eastAsia="Times New Roman" w:cs="Times New Roman"/>
      <w:b/>
      <w:bCs/>
      <w:color w:val="4F81BD"/>
      <w:sz w:val="26"/>
      <w:szCs w:val="26"/>
    </w:rPr>
  </w:style>
  <w:style w:type="character" w:styleId="CharChar2">
    <w:name w:val=" Char Char2"/>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alibri" w:hAnsi="Calibri"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7:31:00Z</dcterms:created>
  <dc:creator>Eelco Dijkstra</dc:creator>
  <dc:description/>
  <cp:keywords/>
  <dc:language>en-US</dc:language>
  <cp:lastModifiedBy>Cor de Beurs</cp:lastModifiedBy>
  <cp:lastPrinted>2010-04-06T12:41:00Z</cp:lastPrinted>
  <dcterms:modified xsi:type="dcterms:W3CDTF">2010-04-29T07:31:00Z</dcterms:modified>
  <cp:revision>2</cp:revision>
  <dc:subject/>
  <dc:title>Samenvatting programma bijscholing VO-Informatica </dc:title>
</cp:coreProperties>
</file>