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oes,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DATE \@"d-M-yyyy"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31-7-2026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an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volledigenaam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Frans Peeters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adres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Alexanderdonk 21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postcode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4707 WB</w:t>
      </w:r>
      <w:r>
        <w:rPr>
          <w:rFonts w:cs="Tahoma" w:ascii="Tahoma" w:hAnsi="Tahoma"/>
        </w:rPr>
        <w:fldChar w:fldCharType="end"/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woonplaats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Roosendaal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Beste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voornaam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Frans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lopt het dat jij geboren bent op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geboren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1/15/1957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en dat je telefoonnummer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MERGEFIELD telefoon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0165-570056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i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oeten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ans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exanderdonk 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707 WB  Roosenda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54:00Z</dcterms:created>
  <dc:creator>pts</dc:creator>
  <dc:description/>
  <cp:keywords/>
  <dc:language>en-US</dc:language>
  <cp:lastModifiedBy>pts</cp:lastModifiedBy>
  <dcterms:modified xsi:type="dcterms:W3CDTF">2010-05-18T09:57:00Z</dcterms:modified>
  <cp:revision>4</cp:revision>
  <dc:subject/>
  <dc:title>Goes, 18-5-2010</dc:title>
</cp:coreProperties>
</file>