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t>Kaft</w:t>
      </w:r>
    </w:p>
    <w:p>
      <w:pPr>
        <w:pStyle w:val="Normal"/>
        <w:rPr>
          <w:lang w:val="en"/>
        </w:rPr>
      </w:pPr>
      <w:r>
        <w:rPr>
          <w:lang w:val="en"/>
        </w:rPr>
      </w:r>
    </w:p>
    <w:p>
      <w:pPr>
        <w:pStyle w:val="Normal"/>
        <w:rPr>
          <w:lang w:val="en"/>
        </w:rPr>
      </w:pPr>
      <w:r>
        <w:rPr>
          <w:lang w:val="en"/>
        </w:rPr>
        <w:t>Voorwoord</w:t>
      </w:r>
    </w:p>
    <w:p>
      <w:pPr>
        <w:pStyle w:val="Normal"/>
        <w:rPr/>
      </w:pPr>
      <w:r>
        <w:rPr>
          <w:lang w:val="en"/>
        </w:rPr>
        <w:t>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w:t>
      </w:r>
    </w:p>
    <w:p>
      <w:pPr>
        <w:pStyle w:val="Normal"/>
        <w:rPr/>
      </w:pPr>
      <w:r>
        <w:rPr>
          <w:lang w:val="en"/>
        </w:rPr>
        <w:t>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w:t>
      </w:r>
    </w:p>
    <w:p>
      <w:pPr>
        <w:pStyle w:val="Normal"/>
        <w:rPr>
          <w:lang w:val="en"/>
        </w:rPr>
      </w:pPr>
      <w:r>
        <w:rPr>
          <w:lang w:val="en"/>
        </w:rPr>
        <w:t xml:space="preserve">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 </w:t>
      </w:r>
    </w:p>
    <w:p>
      <w:pPr>
        <w:pStyle w:val="Normal"/>
        <w:rPr>
          <w:lang w:val="en"/>
        </w:rPr>
      </w:pPr>
      <w:r>
        <w:rPr>
          <w:lang w:val="en"/>
        </w:rPr>
      </w:r>
    </w:p>
    <w:p>
      <w:pPr>
        <w:pStyle w:val="Normal"/>
        <w:rPr>
          <w:lang w:val="en"/>
        </w:rPr>
      </w:pPr>
      <w:r>
        <w:rPr>
          <w:lang w:val="en"/>
        </w:rPr>
        <w:t>Inhoudsopgave</w:t>
      </w:r>
    </w:p>
    <w:p>
      <w:pPr>
        <w:pStyle w:val="Normal"/>
        <w:rPr>
          <w:lang w:val="en"/>
        </w:rPr>
      </w:pPr>
      <w:r>
        <w:rPr>
          <w:lang w:val="en"/>
        </w:rPr>
      </w:r>
    </w:p>
    <w:p>
      <w:pPr>
        <w:pStyle w:val="Normal"/>
        <w:rPr>
          <w:lang w:val="en"/>
        </w:rPr>
      </w:pPr>
      <w:r>
        <w:rPr>
          <w:lang w:val="en"/>
        </w:rPr>
        <w:t>Hoofdstuk 1</w:t>
      </w:r>
    </w:p>
    <w:p>
      <w:pPr>
        <w:pStyle w:val="Normal"/>
        <w:rPr>
          <w:lang w:val="en"/>
        </w:rPr>
      </w:pPr>
      <w:r>
        <w:rPr>
          <w:lang w:val="en"/>
        </w:rPr>
        <w:t>Paragraaf 1</w:t>
      </w:r>
    </w:p>
    <w:p>
      <w:pPr>
        <w:pStyle w:val="Normal"/>
        <w:rPr>
          <w:lang w:val="en"/>
        </w:rPr>
      </w:pPr>
      <w:r>
        <w:rPr>
          <w:lang w:val="en"/>
        </w:rPr>
        <w:t xml:space="preserve">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 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 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 </w:t>
      </w:r>
    </w:p>
    <w:p>
      <w:pPr>
        <w:pStyle w:val="Normal"/>
        <w:rPr>
          <w:lang w:val="en"/>
        </w:rPr>
      </w:pPr>
      <w:r>
        <w:rPr>
          <w:lang w:val="en"/>
        </w:rPr>
        <w:t>Sed scelerisque ornare quam, non pellentesque sapien volutpat quis. Aliquam nulla arcu, elementum a pellentesque in, tincidunt vitae velit. Nunc enim velit, tincidunt in consequat at, porta condimentum ipsum. Fusce ut libero tellus. Aliquam in augue nulla, nec venenatis justo. In sapien justo, scelerisque ac porta sit amet, sollicitudin nec orci. Praesent urna leo, laoreet sed hendrerit eu, iaculis gravida erat. Phasellus neque elit, iaculis nec sollicitudin a, dignissim quis massa. Pellentesque vel magna vitae lorem faucibus aliquam. Morbi sed nibh sapien, eget varius lectus. Donec a sodales eros. Sed tempor nunc et metus consectetur laoreet. Sed ac sem nunc. Donec a nunc enim, eget varius lacus. Fusce convallis justo lobortis lectus interdum hendrerit. Mauris placerat tellus lacinia ante bibendum pulvinar. Suspendisse euismod, lorem at porta vestibulum, ipsum turpis cursus purus, at accumsan risus eros non odio. Proin vel diam non tellus tincidunt consectetur quis et massa. Cras mattis pellentesque ligula quis vehicula.</w:t>
      </w:r>
    </w:p>
    <w:p>
      <w:pPr>
        <w:pStyle w:val="Normal"/>
        <w:rPr>
          <w:lang w:val="en"/>
        </w:rPr>
      </w:pPr>
      <w:r>
        <w:rPr>
          <w:lang w:val="en"/>
        </w:rPr>
      </w:r>
    </w:p>
    <w:p>
      <w:pPr>
        <w:pStyle w:val="Normal"/>
        <w:rPr>
          <w:lang w:val="en"/>
        </w:rPr>
      </w:pPr>
      <w:r>
        <w:rPr>
          <w:lang w:val="en"/>
        </w:rPr>
        <w:t>Paragraaf 2</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pStyle w:val="Normal"/>
        <w:rPr>
          <w:lang w:val="en"/>
        </w:rPr>
      </w:pPr>
      <w:r>
        <w:rPr>
          <w:lang w:val="en"/>
        </w:rPr>
        <w:t xml:space="preserve">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 Pellentesque a mi id enim dapibus feugiat et a lacus. Suspendisse potenti. Curabitur lacus metus, dapibus tristique rhoncus vitae, volutpat quis ipsum. Phasellus magna velit, pellentesque sed dapibus sed, tempus ac nulla. Maecenas eleifend tincidunt tincidunt. In blandit mi in sapien tempor eu consequat risus pretium. Fusce pellentesque tellus sed est venenatis in congue enim convallis. </w:t>
      </w:r>
    </w:p>
    <w:p>
      <w:pPr>
        <w:pStyle w:val="Normal"/>
        <w:rPr>
          <w:lang w:val="en"/>
        </w:rPr>
      </w:pPr>
      <w:r>
        <w:rPr>
          <w:lang w:val="en"/>
        </w:rPr>
      </w:r>
    </w:p>
    <w:p>
      <w:pPr>
        <w:pStyle w:val="Normal"/>
        <w:rPr>
          <w:lang w:val="en"/>
        </w:rPr>
      </w:pPr>
      <w:r>
        <w:rPr>
          <w:lang w:val="en"/>
        </w:rPr>
        <w:t>Paragraaf 3</w:t>
      </w:r>
    </w:p>
    <w:p>
      <w:pPr>
        <w:pStyle w:val="Normal"/>
        <w:rPr>
          <w:lang w:val="en"/>
        </w:rPr>
      </w:pPr>
      <w:r>
        <w:rPr>
          <w:lang w:val="en"/>
        </w:rPr>
        <w:t xml:space="preserve">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 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 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 </w:t>
      </w:r>
    </w:p>
    <w:p>
      <w:pPr>
        <w:pStyle w:val="Normal"/>
        <w:rPr>
          <w:lang w:val="en"/>
        </w:rPr>
      </w:pPr>
      <w:r>
        <w:rPr>
          <w:lang w:val="en"/>
        </w:rPr>
        <w:t xml:space="preserve">Sed scelerisque ornare quam, non pellentesque sapien volutpat quis. Aliquam nulla arcu, elementum a pellentesque in, tincidunt vitae velit. Nunc enim velit, tincidunt in consequat at, porta condimentum ipsum. Fusce ut libero tellus. Aliquam in augue nulla, nec venenatis justo. In sapien justo, scelerisque ac porta sit amet, sollicitudin nec orci. Praesent urna leo, laoreet sed hendrerit eu, iaculis gravida erat. Phasellus neque elit, iaculis nec sollicitudin a, dignissim quis massa. Pellentesque vel magna vitae lorem faucibus aliquam. Morbi sed nibh sapien, eget varius lectus. Donec a sodales eros. Sed tempor nunc et metus consectetur laoreet. Sed ac sem nunc. Donec a nunc enim, eget varius lacus. Fusce convallis justo lobortis lectus interdum hendrerit. Mauris placerat tellus lacinia ante bibendum pulvinar. Suspendisse euismod, lorem at porta vestibulum, ipsum turpis cursus purus, at accumsan risus eros non odio. Proin vel diam non tellus tincidunt consectetur quis et massa. Cras mattis pellentesque ligula quis vehicula. </w:t>
      </w:r>
    </w:p>
    <w:p>
      <w:pPr>
        <w:pStyle w:val="Normal"/>
        <w:rPr>
          <w:lang w:val="en"/>
        </w:rPr>
      </w:pPr>
      <w:r>
        <w:rPr>
          <w:lang w:val="en"/>
        </w:rPr>
      </w:r>
    </w:p>
    <w:p>
      <w:pPr>
        <w:pStyle w:val="Normal"/>
        <w:rPr>
          <w:lang w:val="en"/>
        </w:rPr>
      </w:pPr>
      <w:r>
        <w:rPr>
          <w:lang w:val="en"/>
        </w:rPr>
        <w:t>Hoofdstuk 2</w:t>
      </w:r>
    </w:p>
    <w:p>
      <w:pPr>
        <w:pStyle w:val="Normal"/>
        <w:rPr>
          <w:lang w:val="en"/>
        </w:rPr>
      </w:pPr>
      <w:r>
        <w:rPr>
          <w:lang w:val="en"/>
        </w:rPr>
        <w:t>Paragraaf 1</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pStyle w:val="Normal"/>
        <w:rPr>
          <w:lang w:val="en"/>
        </w:rPr>
      </w:pPr>
      <w:r>
        <w:rPr>
          <w:lang w:val="en"/>
        </w:rPr>
        <w:t xml:space="preserve">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 Pellentesque a mi id enim dapibus feugiat et a lacus. Suspendisse potenti. Curabitur lacus metus, dapibus tristique rhoncus vitae, volutpat quis ipsum. Phasellus magna velit, pellentesque sed dapibus sed, tempus ac nulla. Maecenas eleifend tincidunt tincidunt. In blandit mi in sapien tempor eu consequat risus pretium. Fusce pellentesque tellus sed est venenatis in congue enim convallis. </w:t>
      </w:r>
    </w:p>
    <w:p>
      <w:pPr>
        <w:pStyle w:val="Normal"/>
        <w:rPr>
          <w:lang w:val="en"/>
        </w:rPr>
      </w:pPr>
      <w:r>
        <w:rPr>
          <w:lang w:val="en"/>
        </w:rPr>
      </w:r>
    </w:p>
    <w:p>
      <w:pPr>
        <w:pStyle w:val="Normal"/>
        <w:rPr>
          <w:lang w:val="en"/>
        </w:rPr>
      </w:pPr>
      <w:r>
        <w:rPr>
          <w:lang w:val="en"/>
        </w:rPr>
        <w:t>Paragraaf 2</w:t>
      </w:r>
    </w:p>
    <w:p>
      <w:pPr>
        <w:pStyle w:val="Normal"/>
        <w:rPr>
          <w:lang w:val="en"/>
        </w:rPr>
      </w:pPr>
      <w:r>
        <w:rPr>
          <w:lang w:val="en"/>
        </w:rPr>
        <w:t xml:space="preserve">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 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 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 </w:t>
      </w:r>
    </w:p>
    <w:p>
      <w:pPr>
        <w:pStyle w:val="Normal"/>
        <w:rPr>
          <w:lang w:val="en"/>
        </w:rPr>
      </w:pPr>
      <w:r>
        <w:rPr>
          <w:lang w:val="en"/>
        </w:rPr>
        <w:t xml:space="preserve">Sed scelerisque ornare quam, non pellentesque sapien volutpat quis. Aliquam nulla arcu, elementum a pellentesque in, tincidunt vitae velit. Nunc enim velit, tincidunt in consequat at, porta condimentum ipsum. Fusce ut libero tellus. Aliquam in augue nulla, nec venenatis justo. In sapien justo, scelerisque ac porta sit amet, sollicitudin nec orci. Praesent urna leo, laoreet sed hendrerit eu, iaculis gravida erat. Phasellus neque elit, iaculis nec sollicitudin a, dignissim quis massa. Pellentesque vel magna vitae lorem faucibus aliquam. Morbi sed nibh sapien, eget varius lectus. Donec a sodales eros. Sed tempor nunc et metus consectetur laoreet. Sed ac sem nunc. Donec a nunc enim, eget varius lacus. Fusce convallis justo lobortis lectus interdum hendrerit. Mauris placerat tellus lacinia ante bibendum pulvinar. Suspendisse euismod, lorem at porta vestibulum, ipsum turpis cursus purus, at accumsan risus eros non odio. Proin vel diam non tellus tincidunt consectetur quis et massa. Cras mattis pellentesque ligula quis vehicula. </w:t>
      </w:r>
    </w:p>
    <w:p>
      <w:pPr>
        <w:pStyle w:val="Normal"/>
        <w:rPr>
          <w:lang w:val="en"/>
        </w:rPr>
      </w:pPr>
      <w:r>
        <w:rPr>
          <w:lang w:val="en"/>
        </w:rPr>
      </w:r>
    </w:p>
    <w:p>
      <w:pPr>
        <w:pStyle w:val="Normal"/>
        <w:rPr>
          <w:lang w:val="en"/>
        </w:rPr>
      </w:pPr>
      <w:r>
        <w:rPr>
          <w:lang w:val="en"/>
        </w:rPr>
        <w:t>Paragraaf 3</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pStyle w:val="Normal"/>
        <w:rPr>
          <w:lang w:val="en"/>
        </w:rPr>
      </w:pPr>
      <w:r>
        <w:rPr>
          <w:lang w:val="en"/>
        </w:rPr>
        <w:t xml:space="preserve">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 Pellentesque a mi id enim dapibus feugiat et a lacus. Suspendisse potenti. Curabitur lacus metus, dapibus tristique rhoncus vitae, volutpat quis ipsum. Phasellus magna velit, pellentesque sed dapibus sed, tempus ac nulla. Maecenas eleifend tincidunt tincidunt. In blandit mi in sapien tempor eu consequat risus pretium. Fusce pellentesque tellus sed est venenatis in congue enim convallis. </w:t>
      </w:r>
    </w:p>
    <w:p>
      <w:pPr>
        <w:pStyle w:val="Normal"/>
        <w:rPr>
          <w:lang w:val="en"/>
        </w:rPr>
      </w:pPr>
      <w:r>
        <w:rPr>
          <w:lang w:val="en"/>
        </w:rPr>
        <w:t xml:space="preserve">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 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 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 </w:t>
      </w:r>
    </w:p>
    <w:p>
      <w:pPr>
        <w:pStyle w:val="Normal"/>
        <w:rPr>
          <w:lang w:val="en"/>
        </w:rPr>
      </w:pPr>
      <w:r>
        <w:rPr>
          <w:lang w:val="en"/>
        </w:rPr>
        <w:t xml:space="preserve">Sed scelerisque ornare quam, non pellentesque sapien volutpat quis. Aliquam nulla arcu, elementum a pellentesque in, tincidunt vitae velit. Nunc enim velit, tincidunt in consequat at, porta condimentum ipsum. Fusce ut libero tellus. Aliquam in augue nulla, nec venenatis justo. In sapien justo, scelerisque ac porta sit amet, sollicitudin nec orci. Praesent urna leo, laoreet sed hendrerit eu, iaculis gravida erat. Phasellus neque elit, iaculis nec sollicitudin a, dignissim quis massa. Pellentesque vel magna vitae lorem faucibus aliquam. Morbi sed nibh sapien, eget varius lectus. Donec a sodales eros. Sed tempor nunc et metus consectetur laoreet. Sed ac sem nunc. Donec a nunc enim, eget varius lacus. Fusce convallis justo lobortis lectus interdum hendrerit. Mauris placerat tellus lacinia ante bibendum pulvinar. Suspendisse euismod, lorem at porta vestibulum, ipsum turpis cursus purus, at accumsan risus eros non odio. Proin vel diam non tellus tincidunt consectetur quis et massa. Cras mattis pellentesque ligula quis vehicula. </w:t>
      </w:r>
    </w:p>
    <w:p>
      <w:pPr>
        <w:pStyle w:val="Normal"/>
        <w:rPr>
          <w:lang w:val="en"/>
        </w:rPr>
      </w:pPr>
      <w:r>
        <w:rPr>
          <w:lang w:val="en"/>
        </w:rPr>
      </w:r>
    </w:p>
    <w:p>
      <w:pPr>
        <w:pStyle w:val="Normal"/>
        <w:rPr>
          <w:lang w:val="en"/>
        </w:rPr>
      </w:pPr>
      <w:r>
        <w:rPr>
          <w:lang w:val="en"/>
        </w:rPr>
        <w:t>Hoofdstuk 3</w:t>
      </w:r>
    </w:p>
    <w:p>
      <w:pPr>
        <w:pStyle w:val="Normal"/>
        <w:rPr>
          <w:lang w:val="en"/>
        </w:rPr>
      </w:pPr>
      <w:r>
        <w:rPr>
          <w:lang w:val="en"/>
        </w:rPr>
        <w:t>Paragraaf 1</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pStyle w:val="Normal"/>
        <w:rPr>
          <w:lang w:val="en"/>
        </w:rPr>
      </w:pPr>
      <w:r>
        <w:rPr>
          <w:lang w:val="en"/>
        </w:rPr>
        <w:t xml:space="preserve">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 Pellentesque a mi id enim dapibus feugiat et a lacus. Suspendisse potenti. Curabitur lacus metus, dapibus tristique rhoncus vitae, volutpat quis ipsum. Phasellus magna velit, pellentesque sed dapibus sed, tempus ac nulla. Maecenas eleifend tincidunt tincidunt. In blandit mi in sapien tempor eu consequat risus pretium. Fusce pellentesque tellus sed est venenatis in congue enim convallis. </w:t>
      </w:r>
    </w:p>
    <w:p>
      <w:pPr>
        <w:pStyle w:val="Normal"/>
        <w:rPr>
          <w:lang w:val="en"/>
        </w:rPr>
      </w:pPr>
      <w:r>
        <w:rPr>
          <w:lang w:val="en"/>
        </w:rPr>
        <w:t xml:space="preserve">Lorem ipsum dolor sit amet, consectetur adipiscing elit. Fusce gravida convallis aliquam. Aliquam aliquet ornare leo, sit amet euismod lorem placerat facilisis. Duis ullamcorper, turpis id cursus cursus, nulla dui accumsan augue, id aliquet lacus nunc eget est. Integer nec odio et erat ultricies eleifend. In hac habitasse platea dictumst. Ut sollicitudin dictum lorem, non pharetra neque eleifend vel. Vivamus consequat velit ut ligula hendrerit in facilisis elit mattis. Duis semper nulla sed est suscipit ac vestibulum quam semper. Phasellus varius, justo vitae semper mollis, dui mi aliquam eros, et auctor quam massa mattis dolor. Nunc rutrum, nibh in auctor condimentum, justo enim aliquam risus, at fermentum ante justo eu ipsum. Nulla molestie mollis quam a vestibulum. Proin vel justo vel magna scelerisque tincidunt. Maecenas metus ipsum, lacinia in dapibus sit amet, tristique non nunc. Curabitur pharetra aliquet aliquam. Nulla fermentum tempor sagittis. Curabitur dignissim bibendum elit, nec adipiscing dolor fermentum non. Morbi id leo id est fringilla consectetur quis nec metus. Aenean tincidunt, orci vel aliquam posuere, orci enim porta ligula, vel luctus odio felis vel enim. Donec in urna vel velit blandit mollis eu tincidunt ante. Fusce vitae risus urna. </w:t>
      </w:r>
    </w:p>
    <w:p>
      <w:pPr>
        <w:pStyle w:val="Normal"/>
        <w:rPr>
          <w:lang w:val="en"/>
        </w:rPr>
      </w:pPr>
      <w:r>
        <w:rPr>
          <w:lang w:val="en"/>
        </w:rPr>
        <w:t xml:space="preserve">Sed scelerisque ornare quam, non pellentesque sapien volutpat quis. Aliquam nulla arcu, elementum a pellentesque in, tincidunt vitae velit. Nunc enim velit, tincidunt in consequat at, porta condimentum ipsum. Fusce ut libero tellus. Aliquam in augue nulla, nec venenatis justo. In sapien justo, scelerisque ac porta sit amet, sollicitudin nec orci. Praesent urna leo, laoreet sed hendrerit eu, iaculis gravida erat. Phasellus neque elit, iaculis nec sollicitudin a, dignissim quis massa. Pellentesque vel magna vitae lorem faucibus aliquam. Morbi sed nibh sapien, eget varius lectus. Donec a sodales eros. Sed tempor nunc et metus consectetur laoreet. Sed ac sem nunc. Donec a nunc enim, eget varius lacus. Fusce convallis justo lobortis lectus interdum hendrerit. Mauris placerat tellus lacinia ante bibendum pulvinar. Suspendisse euismod, lorem at porta vestibulum, ipsum turpis cursus purus, at accumsan risus eros non odio. Proin vel diam non tellus tincidunt consectetur quis et massa. Cras mattis pellentesque ligula quis vehicula. </w:t>
      </w:r>
    </w:p>
    <w:p>
      <w:pPr>
        <w:pStyle w:val="Normal"/>
        <w:rPr>
          <w:lang w:val="en"/>
        </w:rPr>
      </w:pPr>
      <w:r>
        <w:rPr>
          <w:lang w:val="en"/>
        </w:rPr>
      </w:r>
    </w:p>
    <w:p>
      <w:pPr>
        <w:pStyle w:val="Normal"/>
        <w:rPr>
          <w:lang w:val="en"/>
        </w:rPr>
      </w:pPr>
      <w:r>
        <w:rPr>
          <w:lang w:val="en"/>
        </w:rPr>
        <w:t>Paragraaf 2</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pStyle w:val="Normal"/>
        <w:rPr>
          <w:lang w:val="en"/>
        </w:rPr>
      </w:pPr>
      <w:r>
        <w:rPr>
          <w:lang w:val="en"/>
        </w:rPr>
        <w:t>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w:t>
      </w:r>
    </w:p>
    <w:p>
      <w:pPr>
        <w:pStyle w:val="Normal"/>
        <w:rPr>
          <w:lang w:val="en"/>
        </w:rPr>
      </w:pPr>
      <w:r>
        <w:rPr>
          <w:lang w:val="en"/>
        </w:rPr>
      </w:r>
    </w:p>
    <w:p>
      <w:pPr>
        <w:pStyle w:val="Normal"/>
        <w:rPr/>
      </w:pPr>
      <w:r>
        <w:rPr/>
        <w:t>Bijlagen</w:t>
      </w:r>
    </w:p>
    <w:p>
      <w:pPr>
        <w:pStyle w:val="Normal"/>
        <w:rPr>
          <w:lang w:val="en"/>
        </w:rPr>
      </w:pPr>
      <w:r>
        <w:rPr>
          <w:lang w:val="en"/>
        </w:rPr>
        <w:t xml:space="preserve">Mauris consectetur dictum blandit. Phasellus elementum ultrices est tincidunt sollicitudin. Quisque mi enim, lacinia vitae gravida et, tincidunt in ipsum. Mauris ut neque purus. Nulla facilisi. Nam vel velit et ipsum bibendum egestas eu tempor nisi. Aenean tempor blandit molestie. Cras at est tortor. Vivamus in turpis ut libero tincidunt tempor. Nullam velit ante, fermentum ut sollicitudin sit amet, ornare sed massa. Quisque feugiat dolor non sapien ultricies at feugiat neque mattis. Nullam id libero vitae lorem convallis sagittis. </w:t>
      </w:r>
    </w:p>
    <w:p>
      <w:pPr>
        <w:pStyle w:val="Normal"/>
        <w:rPr>
          <w:lang w:val="en"/>
        </w:rPr>
      </w:pPr>
      <w:r>
        <w:rPr>
          <w:lang w:val="en"/>
        </w:rPr>
        <w:t xml:space="preserve">Maecenas at erat at libero interdum bibendum. Nullam fermentum condimentum lectus, vel pharetra diam tempor nec. Sed auctor hendrerit convallis. Sed purus arcu, varius quis consectetur placerat, pulvinar vitae lorem. Aenean vel interdum libero. Quisque interdum sapien eget dolor pharetra adipiscing. Aliquam lacinia pharetra ante nec facilisis. Sed sed massa rhoncus nisi convallis convallis ac non quam. Sed felis sapien, aliquam sit amet pharetra id, imperdiet et elit. Sed ornare varius lacus, vel volutpat justo tempor vitae. Proin eget nisl dui, id malesuada justo. Duis sem leo, iaculis pellentesque consectetur ut, venenatis quis lectus. Sed sit amet dolor at quam euismod porta. Phasellus laoreet enim et turpis lobortis lacinia. Pellentesque odio nibh, cursus et consequat ac, sollicitudin vel metus. Donec vel nibh a tellus euismod volutpat et vel arcu. Mauris eget consequat dolor. Suspendisse tellus velit, mattis in viverra et, cursus ac urna. Maecenas augue arcu, accumsan quis sagittis quis, vulputate id tellus. Vestibulum in lorem et odio facilisis commodo at in justo. </w:t>
      </w:r>
    </w:p>
    <w:p>
      <w:pPr>
        <w:pStyle w:val="Normal"/>
        <w:rPr>
          <w:lang w:val="en"/>
        </w:rPr>
      </w:pPr>
      <w:r>
        <w:rPr>
          <w:lang w:val="en"/>
        </w:rPr>
        <w:t>Fusce at neque ligula. Nunc ornare, nisi eu adipiscing scelerisque, nulla lectus sagittis ipsum, eu accumsan nulla tortor id elit. Mauris elit ipsum, posuere sit amet vulputate a, varius id urna. Nam eu rhoncus turpis. Vestibulum eget lorem mauris. Duis vitae sapien non odio laoreet iaculis. Duis rutrum leo vitae purus fermentum ullamcorper non sit amet lectus. Integer iaculis mi nec odio placerat sed pretium ante sagittis. Proin turpis erat, malesuada eget fermentum fermentum, aliquam a lectus. Pellentesque a mi id enim dapibus feugiat et a lacus. Suspendisse potenti. Curabitur lacus metus, dapibus tristique rhoncus vitae, volutpat quis ipsum. Phasellus magna velit, pellentesque sed dapibus sed, tempus ac nulla. Maecenas eleifend tincidunt tincidunt. In blandit mi in sapien tempor eu consequat risus pretium. Fusce pellentesque tellus sed est venenatis in congue enim convall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nl-NL" w:bidi="ar-SA" w:eastAsia="zh-CN"/>
    </w:rPr>
  </w:style>
  <w:style w:type="paragraph" w:styleId="Heading1">
    <w:name w:val="Heading 1"/>
    <w:basedOn w:val="Normal"/>
    <w:next w:val="Normal"/>
    <w:qFormat/>
    <w:pPr>
      <w:keepNext w:val="true"/>
      <w:numPr>
        <w:ilvl w:val="0"/>
        <w:numId w:val="1"/>
      </w:numPr>
      <w:spacing w:before="240" w:after="60"/>
      <w:ind w:left="720" w:hanging="360"/>
      <w:outlineLvl w:val="0"/>
    </w:pPr>
    <w:rPr>
      <w:rFonts w:ascii="Arial" w:hAnsi="Arial"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Standaardalinealettertype">
    <w:name w:val="Standaardalinea-lettertype"/>
    <w:qFormat/>
    <w:rPr/>
  </w:style>
  <w:style w:type="character" w:styleId="Kop1Char">
    <w:name w:val="Kop 1 Char"/>
    <w:qFormat/>
    <w:rPr>
      <w:rFonts w:ascii="Arial" w:hAnsi="Arial" w:eastAsia="Times New Roman" w:cs="Times New Roman"/>
      <w:b/>
      <w:bCs/>
      <w:kern w:val="2"/>
      <w:sz w:val="28"/>
      <w:szCs w:val="32"/>
    </w:rPr>
  </w:style>
  <w:style w:type="character" w:styleId="Kop2Char">
    <w:name w:val="Kop 2 Char"/>
    <w:qFormat/>
    <w:rPr>
      <w:rFonts w:ascii="Cambria" w:hAnsi="Cambria" w:eastAsia="Times New Roman" w:cs="Times New Roman"/>
      <w:b/>
      <w:bCs/>
      <w:i/>
      <w:iCs/>
      <w:sz w:val="28"/>
      <w:szCs w:val="28"/>
    </w:rPr>
  </w:style>
  <w:style w:type="character" w:styleId="TitelChar">
    <w:name w:val="Titel Char"/>
    <w:qFormat/>
    <w:rPr>
      <w:rFonts w:ascii="Cambria" w:hAnsi="Cambria" w:eastAsia="Times New Roman" w:cs="Times New Roman"/>
      <w:b/>
      <w:bCs/>
      <w:kern w:val="2"/>
      <w:sz w:val="32"/>
      <w:szCs w:val="32"/>
    </w:rPr>
  </w:style>
  <w:style w:type="character" w:styleId="OndertitelChar">
    <w:name w:val="Ondertitel Char"/>
    <w:qFormat/>
    <w:rPr>
      <w:rFonts w:ascii="Cambria" w:hAnsi="Cambria" w:eastAsia="Times New Roman" w:cs="Times New Roman"/>
      <w:sz w:val="24"/>
      <w:szCs w:val="24"/>
    </w:rPr>
  </w:style>
  <w:style w:type="character" w:styleId="Subtielebenadrukking">
    <w:name w:val="Subtiele benadrukking"/>
    <w:qFormat/>
    <w:rPr>
      <w:i/>
      <w:iCs/>
      <w:color w:val="80808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ormaalweb">
    <w:name w:val="Normaal (web)"/>
    <w:basedOn w:val="Normal"/>
    <w:qFormat/>
    <w:pPr>
      <w:spacing w:lineRule="atLeast" w:line="210" w:before="0" w:after="210"/>
      <w:jc w:val="both"/>
    </w:pPr>
    <w:rPr>
      <w:rFonts w:eastAsia="Times New Roman"/>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37:00Z</dcterms:created>
  <dc:creator>Frans</dc:creator>
  <dc:description/>
  <cp:keywords/>
  <dc:language>en-US</dc:language>
  <cp:lastModifiedBy>Frans</cp:lastModifiedBy>
  <dcterms:modified xsi:type="dcterms:W3CDTF">2011-01-25T21:14:00Z</dcterms:modified>
  <cp:revision>6</cp:revision>
  <dc:subject/>
  <dc:title/>
</cp:coreProperties>
</file>