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ocumentatie: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Systeembeheer Martinuscollege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Database 1.0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7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45pt;height:217.3pt" filled="f" o:ole="">
            <v:imagedata r:id="rId3" o:title=""/>
          </v:shape>
          <o:OLEObject Type="Embed" ProgID="" ShapeID="ole_rId2" DrawAspect="Content" ObjectID="_11223122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vember 2000</w:t>
      </w:r>
    </w:p>
    <w:p>
      <w:pPr>
        <w:pStyle w:val="Normal"/>
        <w:rPr/>
      </w:pPr>
      <w:r>
        <w:rPr/>
        <w:t>Opst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het opstarten van MSAccess 2000 kies voor openen bestaande 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nsoftware.mdb of klik dubbel op dit bestand vanuit Verke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tabase wordt geopend en er komt een schakelbord in be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schakelbord is opgedeeld in de volgende onderd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abbladen met toegang tot de aangemaakte tabellen, formulieren, queries en rapporten. Elk tabblad heeft daartoe eigen knoppen, waarmee de onderliggende databasefuncties kunnen worden aangeroe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 de knop linksonder staat een "artist impression" van het Martinuscollege. Op deze knop klikken roept een messagebox op met informatie over de bouwers en onderhouders van deze data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scherm is "modaal" op het scherm geplaatst ( de onderliggende schermen kunnen </w:t>
      </w:r>
      <w:r>
        <w:rPr>
          <w:b/>
          <w:bCs/>
        </w:rPr>
        <w:t>alleen</w:t>
      </w:r>
      <w:r>
        <w:rPr/>
        <w:t xml:space="preserve"> worden opgeroepen en </w:t>
      </w:r>
      <w:r>
        <w:rPr>
          <w:b/>
          <w:bCs/>
        </w:rPr>
        <w:t>niet</w:t>
      </w:r>
      <w:r>
        <w:rPr/>
        <w:t xml:space="preserve"> worden bewerkt ) en kan alleen worden afgesloten met het kruistekentje rechtsboven en pas daarna kunnen tabellen etc. ook worden be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e knop met rode letters kan MSAccess worden ver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lad "Tabellen" geeft toegang tot drie van de vier tabell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7" w:dyaOrig="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5pt;height:217.3pt" filled="f" o:ole="">
            <v:imagedata r:id="rId5" o:title=""/>
          </v:shape>
          <o:OLEObject Type="Embed" ProgID="" ShapeID="ole_rId4" DrawAspect="Content" ObjectID="_44449834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Hardware:</w:t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939"/>
        <w:gridCol w:w="1108"/>
        <w:gridCol w:w="1398"/>
        <w:gridCol w:w="805"/>
        <w:gridCol w:w="761"/>
        <w:gridCol w:w="1583"/>
        <w:gridCol w:w="1516"/>
        <w:gridCol w:w="1216"/>
        <w:gridCol w:w="1822"/>
        <w:gridCol w:w="716"/>
        <w:gridCol w:w="1495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HW_ID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rodukt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Type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erienr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atchnr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okatie</w:t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koopbedrag</w:t>
            </w:r>
          </w:p>
        </w:tc>
        <w:tc>
          <w:tcPr>
            <w:tcW w:w="15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koopdatum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fdeling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Opmerkingen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aksecti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86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T96011421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F01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118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fl 1.76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1/12/199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everancier failliet, geen service meer.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Informatiekund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002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rother HL-730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70184726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35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1/12/199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ar is deze printer?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ngel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3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to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G3245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G1234589-DE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753,45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12/12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uit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4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to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ARGET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5-k345WW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21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1.735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0/04/1997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dministratie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Ter reparatie sinds 4 maart 2000.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5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aq Celeron II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Wv890098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2.20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1/12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dministratie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6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entium 3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67890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11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4.50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2/08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7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rin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rother 467E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FRT567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5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322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2/08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u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Software:</w:t>
      </w:r>
    </w:p>
    <w:p>
      <w:pPr>
        <w:pStyle w:val="Normal"/>
        <w:rPr/>
      </w:pPr>
      <w:r>
        <w:rPr/>
      </w:r>
    </w:p>
    <w:tbl>
      <w:tblPr>
        <w:tblW w:w="113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472"/>
        <w:gridCol w:w="661"/>
        <w:gridCol w:w="1339"/>
        <w:gridCol w:w="1750"/>
        <w:gridCol w:w="1383"/>
        <w:gridCol w:w="816"/>
        <w:gridCol w:w="1216"/>
        <w:gridCol w:w="1350"/>
        <w:gridCol w:w="716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W_ID</w:t>
            </w:r>
          </w:p>
        </w:tc>
        <w:tc>
          <w:tcPr>
            <w:tcW w:w="1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Naam</w:t>
            </w:r>
          </w:p>
        </w:tc>
        <w:tc>
          <w:tcPr>
            <w:tcW w:w="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ersie</w:t>
            </w:r>
          </w:p>
        </w:tc>
        <w:tc>
          <w:tcPr>
            <w:tcW w:w="1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erienummer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Categorie</w:t>
            </w:r>
          </w:p>
        </w:tc>
        <w:tc>
          <w:tcPr>
            <w:tcW w:w="1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Documentatie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Medium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aksecti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Opmerkingen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indows 95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6789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esturingssysteem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oekje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indows 98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34675900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esturingssyteem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oekje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reamweaver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45679801111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andboek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rmatic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1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choolplus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345638290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andboeken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ministrati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SOffice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45673245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orelDraw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8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3456789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10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S-Reisplanner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45HHTY99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older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iskett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rmatic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Leveranciers: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759"/>
        <w:gridCol w:w="714"/>
        <w:gridCol w:w="750"/>
        <w:gridCol w:w="1349"/>
        <w:gridCol w:w="618"/>
        <w:gridCol w:w="618"/>
        <w:gridCol w:w="1657"/>
        <w:gridCol w:w="2268"/>
        <w:gridCol w:w="3225"/>
        <w:gridCol w:w="893"/>
        <w:gridCol w:w="1360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Naam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traat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ostcode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laats</w:t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Tel</w:t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Fax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Email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Website</w:t>
            </w:r>
          </w:p>
        </w:tc>
        <w:tc>
          <w:tcPr>
            <w:tcW w:w="3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Contactp</w:t>
            </w:r>
          </w:p>
        </w:tc>
        <w:tc>
          <w:tcPr>
            <w:tcW w:w="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Reknr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tek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romate Internet Products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Koeweistraat 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4181 CD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ardenburg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18-65253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18-654542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ales@promate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promate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atricia Bosselaar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BN.AMRO 44.82.22.297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Dreamweaver 2.0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anon Benelux N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Neptunusstraat 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132 JA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oofddorp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3-56702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3-5670114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anganp@canon.benelux.com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canon.benelux.com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aul Langan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een digitale camera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00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SA Software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ivium 1e straat 1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2909 LE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Capelle a/d/Ijssel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010-202225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010- 2022210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info@dsasoftware.nl#http://info@dsasoftware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www.dsasoftware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arian Scheenloop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software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duActief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ntwoordnummer 7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7940 VB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eppel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522-23523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522-235222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edu-actief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edu-actief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Remko Wemmenhove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s en methode Informatica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HASER electronics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ransebaan 592a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5627 JM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indhov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0-2423077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0-2426537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phaser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phaser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que Kilsdonk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vandaan hebben we de muismatten vandaan.</w:t>
              <w:br/>
              <w:t>helpdesk@phaser.nl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tle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nkhuiz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hr.Dobber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ailliet, geen ondersteuning meer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choolbox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ostbus 2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950 AA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Velsen Noord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51-21781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51-217875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schoolbox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schoolbox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Corel 9.0 pakket vandaan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ga Sellers Business Computers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oor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800-058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ww.megasellers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toas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gening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komt Schoolplus vandaan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limBox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msterdam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en tabel die niet in beeld komt en toch vreselijk belangrij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Configuratie:</w:t>
      </w:r>
    </w:p>
    <w:p>
      <w:pPr>
        <w:pStyle w:val="Normal"/>
        <w:rPr/>
      </w:pPr>
      <w:r>
        <w:rPr/>
      </w:r>
    </w:p>
    <w:tbl>
      <w:tblPr>
        <w:tblW w:w="1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94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W_ID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W_ID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7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8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6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6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4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draait alles om, want hiermee is het mogelijk tabellen onderling te koppelen.</w:t>
      </w:r>
    </w:p>
    <w:p>
      <w:pPr>
        <w:pStyle w:val="Normal"/>
        <w:rPr/>
      </w:pPr>
      <w:r>
        <w:rPr/>
        <w:t xml:space="preserve">De database is relationeel volgens de volgende relaties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2351" w:dyaOrig="1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6.35pt;height:447.15pt" filled="f" o:ole="">
            <v:imagedata r:id="rId7" o:title=""/>
          </v:shape>
          <o:OLEObject Type="Embed" ProgID="" ShapeID="ole_rId6" DrawAspect="Content" ObjectID="_16760689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lad 2: Formul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ier Hardw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036" w:dyaOrig="24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9.3pt;height:359.6pt" filled="f" o:ole="">
            <v:imagedata r:id="rId9" o:title=""/>
          </v:shape>
          <o:OLEObject Type="Embed" ProgID="" ShapeID="ole_rId8" DrawAspect="Content" ObjectID="_14053042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bedoeld als invulscherm voor hardware. Elke stuk hardware krijgt een uniek ID nummer (verplicht in te vullen!)</w:t>
      </w:r>
    </w:p>
    <w:p>
      <w:pPr>
        <w:pStyle w:val="Normal"/>
        <w:rPr/>
      </w:pPr>
      <w:r>
        <w:rPr/>
        <w:t>De knop linksboven geeft de gebruiker de mogelijkheid om van de hardwaredata een internetpagina te expor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ier Softwar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4032" w:dyaOrig="20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5.2pt;height:302.6pt" filled="f" o:ole="">
            <v:imagedata r:id="rId11" o:title=""/>
          </v:shape>
          <o:OLEObject Type="Embed" ProgID="" ShapeID="ole_rId10" DrawAspect="Content" ObjectID="_180973760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mulier Leverancie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99" w:dyaOrig="2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5.2pt;height:341.5pt" filled="f" o:ole="">
            <v:imagedata r:id="rId13" o:title=""/>
          </v:shape>
          <o:OLEObject Type="Embed" ProgID="" ShapeID="ole_rId12" DrawAspect="Content" ObjectID="_621930985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 het tabblad Queries kan worden doorgeklikt naar de verzamelschermen 1 &amp; 2 . Deze kunnen steeds verder worden uitgebreid als dat nodig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65" w:dyaOrig="1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2pt;height:194.75pt" filled="f" o:ole="">
            <v:imagedata r:id="rId15" o:title=""/>
          </v:shape>
          <o:OLEObject Type="Embed" ProgID="" ShapeID="ole_rId14" DrawAspect="Content" ObjectID="_853870843" r:id="rId14"/>
        </w:object>
      </w:r>
      <w:r>
        <w:rPr>
          <w:rFonts w:eastAsia="Arial"/>
        </w:rPr>
        <w:t xml:space="preserve">      </w:t>
      </w:r>
      <w:r>
        <w:rPr/>
        <w:object w:dxaOrig="2917" w:dyaOrig="18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.8pt;height:194.8pt" filled="f" o:ole="">
            <v:imagedata r:id="rId17" o:title=""/>
          </v:shape>
          <o:OLEObject Type="Embed" ProgID="" ShapeID="ole_rId16" DrawAspect="Content" ObjectID="_6559377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uwe vragen kunnen worden vertaald in queries en als knop worden opgenom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ia het tabblad Rapporten worden meerdere schermen toegankelijk om rapporten op te vragen, een afdrukvoorbeeld te bekijken of te print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93" w:dyaOrig="18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5pt;height:282.95pt" filled="f" o:ole="">
            <v:imagedata r:id="rId19" o:title=""/>
          </v:shape>
          <o:OLEObject Type="Embed" ProgID="" ShapeID="ole_rId18" DrawAspect="Content" ObjectID="_144578436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 1 macrogroep aangemaakt met een 30 macro's, deze zullen moeten worden onderhouden, aangepast en aangevuld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20:18:00Z</dcterms:created>
  <dc:creator>H. den Hartog</dc:creator>
  <dc:description/>
  <dc:language>en-US</dc:language>
  <cp:lastModifiedBy>H. den Hartog</cp:lastModifiedBy>
  <cp:lastPrinted>2000-11-10T22:25:00Z</cp:lastPrinted>
  <dcterms:modified xsi:type="dcterms:W3CDTF">2000-11-10T21:42:00Z</dcterms:modified>
  <cp:revision>3</cp:revision>
  <dc:subject/>
  <dc:title>Documentatie: </dc:title>
</cp:coreProperties>
</file>