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7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576658656" r:id="rId4"/>
        </w:object>
      </w:r>
      <w:r>
        <w:rPr/>
        <w:t>INLEIDIN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eze les gaan we een beetje spelen met het beeldscherm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voorbeeldprogramma is een ‘lichtkrant’, die over het scherm loopt en die je zelf kunt vullen met de door jou gewenste teks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Ook kijken we naar manieren om het beeldscherm en de tekst een ander kleurtje te gev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NIEUWE SYNTAX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Cha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xtBackground( .. 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xtColor( .. )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otoXY(10,15)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elay(100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KeyPresse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Teller : Integer;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In de variabele wordt één character bewaar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achtergrondkleur van het beeldscherm wordt ingestel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tekstkleur wordt ingesteld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volgende waarden kunnen worden ingevuld:</w:t>
      </w:r>
    </w:p>
    <w:p>
      <w:pPr>
        <w:pStyle w:val="Normal"/>
        <w:rPr>
          <w:lang w:val="es-ES_tradnl"/>
        </w:rPr>
      </w:pPr>
      <w:r>
        <w:rPr>
          <w:lang w:val="es-ES_tradnl"/>
        </w:rPr>
        <w:t>0 = zwart</w:t>
        <w:tab/>
        <w:t>6 = bruin</w:t>
        <w:tab/>
        <w:tab/>
        <w:t>11 = lichtcyaan</w:t>
      </w:r>
    </w:p>
    <w:p>
      <w:pPr>
        <w:pStyle w:val="Normal"/>
        <w:rPr>
          <w:lang w:val="es-ES_tradnl"/>
        </w:rPr>
      </w:pPr>
      <w:r>
        <w:rPr>
          <w:lang w:val="es-ES_tradnl"/>
        </w:rPr>
        <w:t>1 = blauw</w:t>
        <w:tab/>
        <w:t>7 = lichtgrijs</w:t>
        <w:tab/>
        <w:tab/>
        <w:t>12 = lichtrood</w:t>
      </w:r>
    </w:p>
    <w:p>
      <w:pPr>
        <w:pStyle w:val="Normal"/>
        <w:rPr>
          <w:lang w:val="es-ES_tradnl"/>
        </w:rPr>
      </w:pPr>
      <w:r>
        <w:rPr>
          <w:lang w:val="es-ES_tradnl"/>
        </w:rPr>
        <w:t>2 = groen</w:t>
        <w:tab/>
        <w:t>8 = donkergrijs</w:t>
        <w:tab/>
        <w:t>13 = lichtmagen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3 = cyaan</w:t>
        <w:tab/>
        <w:t>9 = lichtblauw</w:t>
        <w:tab/>
        <w:tab/>
        <w:t>14 = geel</w:t>
      </w:r>
    </w:p>
    <w:p>
      <w:pPr>
        <w:pStyle w:val="Normal"/>
        <w:rPr>
          <w:lang w:val="es-ES_tradnl"/>
        </w:rPr>
      </w:pPr>
      <w:r>
        <w:rPr>
          <w:lang w:val="es-ES_tradnl"/>
        </w:rPr>
        <w:t>4 = rood</w:t>
        <w:tab/>
        <w:t>10 = lichtgroen</w:t>
        <w:tab/>
        <w:t>15 = wit</w:t>
      </w:r>
    </w:p>
    <w:p>
      <w:pPr>
        <w:pStyle w:val="Normal"/>
        <w:rPr>
          <w:lang w:val="es-ES_tradnl"/>
        </w:rPr>
      </w:pPr>
      <w:r>
        <w:rPr>
          <w:lang w:val="es-ES_tradnl"/>
        </w:rPr>
        <w:t>5 = magen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plaatst de cursor naar positie (10,15)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beeldscherm bestaat uit 25 regels en 80 kolomm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eft een vertraging van de uitvoer van 0,1 sec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wacht, totdat er op een toets wordt gedruk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Wanneer een procedure een variabele heeft, dan moet deze variabele ook gedeclareerd worden. (In dit geval is de variabele een teller.)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2835" w:space="284"/>
            <w:col w:w="59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VOORBEELDPROGRAMMA</w:t>
      </w:r>
      <w:r>
        <w:rPr>
          <w:lang w:val="es-ES_tradnl"/>
        </w:rPr>
        <w:tab/>
        <w:t>(Staat op je werkdiskette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</w:t>
        <w:tab/>
        <w:t>Lichtkrant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>Letterrij : Array[1..60] of Char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Hulpvakje : Char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Aantal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Inlez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Readln(Letterrij[Teller]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Doorschuiv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Hulpvakje := Letterrij[1]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-1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Letterrij[Teller] := Letterrij[Teller+1]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Letterrij[Aantal] := Hulpvakje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Afdrukk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ller :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FOR Teller := 1 TO Aantal DO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rite(Letterrij[Teller]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CEDURE</w:t>
        <w:tab/>
        <w:t>Kleuren;</w:t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xtBackground(1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TextColor(14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ClrScr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Writeln('Uit hoeveel letters en spaties (max 60) bestaat je lichtkrant?'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Readln(Aantal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Writeln('Voer de letters en spaties in, gescheiden door ENTER:')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lezen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Kleuren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REPEAT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GotoXY(10,5);</w:t>
        <w:tab/>
        <w:t>{Zet de cursor op de juiste positie}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Afdrukken;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Doorschuiven;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Delay(100);</w:t>
        <w:tab/>
        <w:tab/>
        <w:t>{Snelheid kun je instellen}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Writeln;</w:t>
        <w:tab/>
        <w:tab/>
        <w:t>{Nieuwe regel}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END;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UNTIL KeyPressed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/>
        <w:t>TOELICHTING bij VOORBEELDPROGRAMMA</w:t>
      </w:r>
    </w:p>
    <w:p>
      <w:pPr>
        <w:pStyle w:val="Normal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We knippen het programma in 4 logische stukjes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Eerst moeten de letters en spaties, waaruit onze lichtkrant moet bestaan, worden ingelezen. Dat gaat met de procedure:</w:t>
        <w:tab/>
        <w:t>Inlez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Daarna moeten de letters en spaties naast elkaar worden afgedrukt. Dat gaat met de procedure:</w:t>
        <w:tab/>
        <w:t>Afdrukk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Vervolgens moeten de letters en spaties allemaal één positie opschuiven. Dat gaat met de procedure:</w:t>
        <w:tab/>
        <w:t>Doorschuiv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Tenslotte willen we nog een andere achtergrond/tekstkleur instellen. Dat gaat met de procedure:</w:t>
        <w:tab/>
        <w:t>Kleur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 letters en spaties bergen we op in een Array OF Char. (Steeds 1 letter of 1 spatie tegelijk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Naar de procedure Doorschuiven moeten we even goed kijken:</w:t>
        <w:b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94"/>
        <w:gridCol w:w="387"/>
        <w:gridCol w:w="387"/>
        <w:gridCol w:w="380"/>
        <w:gridCol w:w="384"/>
        <w:gridCol w:w="384"/>
        <w:gridCol w:w="389"/>
        <w:gridCol w:w="389"/>
        <w:gridCol w:w="394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380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r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92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s-ES_tradnl"/>
              </w:rPr>
            </w:pPr>
            <w:r>
              <w:rPr>
                <w:lang w:val="es-ES_tradnl"/>
              </w:rPr>
              <w:t xml:space="preserve">     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  <w:r>
              <w:rPr>
                <w:lang w:val="es-ES_tradnl"/>
              </w:rPr>
              <w:t xml:space="preserve">      </w:t>
            </w:r>
            <w:r>
              <w:rPr>
                <w:rFonts w:eastAsia="Symbol" w:cs="Symbol" w:ascii="Symbol" w:hAnsi="Symbol"/>
                <w:lang w:val="es-ES_tradnl"/>
              </w:rPr>
              <w:t>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D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Letterrij[Teller] := Letterij[Teller+1] zorgt ervoor, dat alle letters en spaties één positie opschuiven naar links. Dat gaat goed, totdat we bij de laatste letter (nr.22) arriveren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Letterrij[22] moet de inhoud van Letterrij[1] krijgen. Echter de inhoud van Letterrij[1] is inmiddels gewijzigd in ‘I’. M.a.w. we zijn de letter ‘D’ kwijtgeraak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it probleem kun je oplossen met een hulpvakje. Voordat je begint met verschuiven stop je de inhoud van Letterrij[1] even in Hulpvakje, wanneer je klaar bent met verschuiven, dan stop je de inhoud van Hulpvakje in Letterrij[22].</w:t>
      </w:r>
    </w:p>
    <w:p>
      <w:pPr>
        <w:pStyle w:val="Normal"/>
        <w:rPr/>
      </w:pPr>
      <w:r>
        <w:rPr>
          <w:lang w:val="es-ES_tradnl"/>
        </w:rPr>
        <w:t xml:space="preserve">Het hoofdprogramma spreekt voor zich. De opdracht </w:t>
      </w:r>
      <w:r>
        <w:rPr>
          <w:i/>
          <w:iCs/>
          <w:lang w:val="es-ES_tradnl"/>
        </w:rPr>
        <w:t>Writeln;</w:t>
      </w:r>
      <w:r>
        <w:rPr>
          <w:lang w:val="es-ES_tradnl"/>
        </w:rPr>
        <w:t xml:space="preserve"> aan het einde van de herhalingslus is noodzakelijk. De cursor moet eerst op een nieuwe regel worden geplaatst, ander wordt de opdracht </w:t>
      </w:r>
      <w:r>
        <w:rPr>
          <w:i/>
          <w:iCs/>
          <w:lang w:val="es-ES_tradnl"/>
        </w:rPr>
        <w:t>GotoXY(10,5);</w:t>
      </w:r>
      <w:r>
        <w:rPr>
          <w:lang w:val="es-ES_tradnl"/>
        </w:rPr>
        <w:t xml:space="preserve"> genegeerd, en worden alle characters van je lichtkrant achter elkaar geplaatst.</w:t>
      </w:r>
    </w:p>
    <w:p>
      <w:pPr>
        <w:pStyle w:val="Header"/>
        <w:tabs>
          <w:tab w:val="clear" w:pos="4536"/>
          <w:tab w:val="clear" w:pos="9072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OPDRACHT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1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Lijn, dat een schuine lijn van groene sterretjes op het scherm tekent. (Zie het voorbeeld hiernaast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een herhalingslus. (Hint: de vakjes op het scherm hebben coördinaten (1,1) t/m (80,25). Je kunt de Teller van de herhalingslus gebruiken om de positie op het scherm, waar het sterretje moet komen, te bepa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Lijn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 xml:space="preserve">*  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                              </w:t>
      </w:r>
      <w:r>
        <w:rPr>
          <w:lang w:val="es-ES_tradnl"/>
        </w:rPr>
        <w:t>*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5103" w:space="28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2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Kruis, dat een kruis van groene sterretjes op het scherm tekent. (Zie het voorbeeld hiernaas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een herhalingslu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Kruis</w:t>
      </w:r>
    </w:p>
    <w:p>
      <w:pPr>
        <w:pStyle w:val="Normal"/>
        <w:rPr>
          <w:lang w:val="es-ES_tradnl"/>
        </w:rPr>
      </w:pPr>
      <w:r>
        <w:br w:type="column"/>
      </w:r>
      <w:r>
        <w:rPr>
          <w:lang w:val="es-ES_tradnl"/>
        </w:rPr>
        <w:t>*            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*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   </w:t>
      </w:r>
      <w:r>
        <w:rPr>
          <w:lang w:val="es-ES_tradnl"/>
        </w:rPr>
        <w:t>*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*          *</w:t>
      </w:r>
    </w:p>
    <w:p>
      <w:pPr>
        <w:pStyle w:val="Normal"/>
        <w:rPr>
          <w:lang w:val="es-ES_tradnl"/>
        </w:rPr>
      </w:pPr>
      <w:r>
        <w:rPr>
          <w:lang w:val="es-ES_tradnl"/>
        </w:rPr>
        <w:t>*                      *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5103" w:space="284"/>
            <w:col w:w="36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pdracht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olgorde1, dat 3 getallen op volgorde zet van klein naar groo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vraagt om de invoer van 3 getall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volgens worden de getallen d.m.v. onderlinge verwisseling op de juiste volgorde ge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slotte verschijnen de getallen in de juiste volgorde op het scher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Hint: gebruik een Array voor de invoer en gebruik een Hulpvakje bij het verwisse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olgorde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 4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olgorde2, dat 3 namen op alfabetische volgorde 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Het programma vraagt om de invoer van 3 nam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Vervolgens worden de namen d.m.v. onderlinge verwisseling op de juiste volgorde gez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nslotte verschijnen de namen in de juiste volgorde op het scherm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Hint: gebruik een Array voor de invoer en gebruik een Hulpvakje bij het verwisselen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olgorde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s-ES_tradn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22:14:00Z</dcterms:created>
  <dc:creator>C. Hommel</dc:creator>
  <dc:description/>
  <dc:language>en-US</dc:language>
  <cp:lastModifiedBy>C. Hommel</cp:lastModifiedBy>
  <cp:lastPrinted>2000-11-05T13:26:00Z</cp:lastPrinted>
  <dcterms:modified xsi:type="dcterms:W3CDTF">2000-11-05T12:26:00Z</dcterms:modified>
  <cp:revision>5</cp:revision>
  <dc:subject/>
  <dc:title> </dc:title>
</cp:coreProperties>
</file>